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40" w:before="0" w:after="120"/>
        <w:ind w:left="118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spacing w:lineRule="exact" w:line="240"/>
        <w:ind w:left="1188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widowControl w:val="false"/>
        <w:spacing w:lineRule="exact" w:line="240"/>
        <w:ind w:left="118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авительства</w:t>
        <w:br/>
        <w:t>Хабаровского края</w:t>
      </w:r>
    </w:p>
    <w:p>
      <w:pPr>
        <w:pStyle w:val="Normal"/>
        <w:widowControl w:val="false"/>
        <w:spacing w:lineRule="exact" w:line="240" w:before="120" w:after="0"/>
        <w:ind w:left="1188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7.10.2011 № 327-пр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4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4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4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410" w:leader="none"/>
        </w:tabs>
        <w:spacing w:lineRule="exact" w:line="240" w:before="0" w:after="1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 МЕРОПРИЯТИЙ КРАЕВОЙ ПРОГРАММЫ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spacing w:lineRule="exact" w:line="240" w:before="0" w:after="120"/>
        <w:jc w:val="center"/>
        <w:rPr>
          <w:sz w:val="28"/>
          <w:szCs w:val="28"/>
        </w:rPr>
      </w:pPr>
      <w:r>
        <w:rPr>
          <w:rFonts w:eastAsia="SimSun;宋体"/>
          <w:sz w:val="28"/>
          <w:szCs w:val="28"/>
          <w:lang w:eastAsia="zh-CN"/>
        </w:rPr>
        <w:t>"</w:t>
      </w:r>
      <w:r>
        <w:rPr>
          <w:bCs/>
          <w:sz w:val="28"/>
          <w:szCs w:val="28"/>
        </w:rPr>
        <w:t xml:space="preserve">Модернизация здравоохранения Хабаровского края на 2011 </w:t>
      </w: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>2012 годы</w:t>
      </w:r>
      <w:r>
        <w:rPr>
          <w:sz w:val="28"/>
          <w:szCs w:val="28"/>
        </w:rPr>
        <w:t>"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spacing w:lineRule="exact" w:line="240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1417"/>
        <w:gridCol w:w="1418"/>
        <w:gridCol w:w="1417"/>
        <w:gridCol w:w="1418"/>
        <w:gridCol w:w="1701"/>
        <w:gridCol w:w="2268"/>
        <w:gridCol w:w="1134"/>
        <w:gridCol w:w="1275"/>
      </w:tblGrid>
      <w:tr>
        <w:trPr>
          <w:trHeight w:val="25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92" w:after="192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80" w:after="80"/>
              <w:jc w:val="center"/>
              <w:rPr/>
            </w:pPr>
            <w:r>
              <w:rPr/>
              <w:t>Наименование</w:t>
              <w:br/>
              <w:t xml:space="preserve">учреждения </w:t>
              <w:br/>
              <w:t>здравоохранения</w:t>
              <w:br/>
              <w:t xml:space="preserve">(стандарта медицинской помощи, </w:t>
              <w:br/>
              <w:t>мероприятия)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80" w:after="80"/>
              <w:jc w:val="center"/>
              <w:rPr/>
            </w:pPr>
            <w:r>
              <w:rPr/>
              <w:t>2012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80" w:after="80"/>
              <w:jc w:val="center"/>
              <w:rPr/>
            </w:pPr>
            <w:r>
              <w:rPr/>
              <w:t>Сроки       исполн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80" w:after="80"/>
              <w:jc w:val="center"/>
              <w:rPr/>
            </w:pPr>
            <w:r>
              <w:rPr/>
              <w:t>Ответ-  ственный исполнитель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192" w:after="192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80" w:after="80"/>
              <w:jc w:val="center"/>
              <w:rPr/>
            </w:pPr>
            <w:r>
              <w:rPr/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80" w:after="80"/>
              <w:jc w:val="center"/>
              <w:rPr/>
            </w:pPr>
            <w:r>
              <w:rPr/>
              <w:t>Предусмотрено средств (тыс. рублей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80" w:after="80"/>
              <w:jc w:val="center"/>
              <w:rPr/>
            </w:pPr>
            <w:r>
              <w:rPr/>
              <w:t>Ожидаемые        результат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80" w:after="8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80" w:after="8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192" w:after="192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80" w:after="8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80" w:after="80"/>
              <w:jc w:val="center"/>
              <w:rPr/>
            </w:pPr>
            <w:r>
              <w:rPr/>
              <w:t>Всего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80" w:after="80"/>
              <w:jc w:val="center"/>
              <w:rPr/>
            </w:pPr>
            <w:r>
              <w:rPr/>
              <w:t xml:space="preserve">в том числе средства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80" w:after="8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80" w:after="8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80" w:after="80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192" w:after="192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80" w:after="8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80" w:after="8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80" w:after="80"/>
              <w:jc w:val="center"/>
              <w:rPr/>
            </w:pPr>
            <w:r>
              <w:rPr/>
              <w:t>ФФОМС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80" w:after="80"/>
              <w:jc w:val="center"/>
              <w:rPr/>
            </w:pPr>
            <w:r>
              <w:rPr/>
              <w:t xml:space="preserve">консолидированного бюджета Хабаровского края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80" w:after="80"/>
              <w:jc w:val="center"/>
              <w:rPr/>
            </w:pPr>
            <w:r>
              <w:rPr/>
              <w:t>ХКФОМС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80" w:after="8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80" w:after="8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80" w:after="80"/>
              <w:jc w:val="center"/>
              <w:rPr/>
            </w:pPr>
            <w:r>
              <w:rPr/>
            </w:r>
          </w:p>
        </w:tc>
      </w:tr>
      <w:tr>
        <w:trPr>
          <w:trHeight w:val="128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192" w:after="192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80" w:after="8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80" w:after="8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80" w:after="8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80" w:after="80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80" w:after="80"/>
              <w:ind w:left="-57" w:right="-57" w:hanging="0"/>
              <w:jc w:val="center"/>
              <w:rPr/>
            </w:pPr>
            <w:r>
              <w:rPr/>
              <w:t>местный</w:t>
              <w:br/>
              <w:t>бюджет               (по согласо-ванию)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80" w:after="8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80" w:after="8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80" w:after="8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80" w:after="8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410" w:leader="none"/>
        </w:tabs>
        <w:spacing w:lineRule="exact" w:line="20"/>
        <w:rPr/>
      </w:pPr>
      <w:r>
        <w:rPr/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409"/>
        <w:gridCol w:w="1417"/>
        <w:gridCol w:w="1418"/>
        <w:gridCol w:w="1417"/>
        <w:gridCol w:w="1418"/>
        <w:gridCol w:w="1701"/>
        <w:gridCol w:w="2268"/>
        <w:gridCol w:w="1135"/>
        <w:gridCol w:w="141"/>
        <w:gridCol w:w="1135"/>
      </w:tblGrid>
      <w:tr>
        <w:trPr>
          <w:tblHeader w:val="true"/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40"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40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40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40"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40"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40"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40" w:before="60" w:after="60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40"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40" w:before="60" w:after="60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40" w:before="60" w:after="6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1" w:hRule="atLeast"/>
        </w:trPr>
        <w:tc>
          <w:tcPr>
            <w:tcW w:w="15309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240" w:after="0"/>
              <w:jc w:val="center"/>
              <w:rPr/>
            </w:pPr>
            <w:r>
              <w:rPr/>
              <w:t>Задача 2. Внедрение современных информационных систем в здравоохранение</w:t>
            </w:r>
          </w:p>
        </w:tc>
      </w:tr>
      <w:tr>
        <w:trPr>
          <w:trHeight w:val="6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120" w:after="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>Всего по задаче 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18 410,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18 410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декабрь</w:t>
              <w:br/>
              <w:t>2012 г.</w:t>
            </w:r>
          </w:p>
        </w:tc>
        <w:tc>
          <w:tcPr>
            <w:tcW w:w="1135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both"/>
              <w:rPr/>
            </w:pPr>
            <w:r>
              <w:rPr/>
              <w:t>министерство, ГУЗ</w:t>
              <w:br/>
              <w:t>МИАЦ,</w:t>
              <w:br/>
              <w:t>учреждение</w:t>
            </w:r>
          </w:p>
        </w:tc>
      </w:tr>
      <w:tr>
        <w:trPr>
          <w:trHeight w:val="8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120" w:after="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left="241" w:hanging="0"/>
              <w:rPr/>
            </w:pPr>
            <w:r>
              <w:rPr/>
              <w:t>в том числ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12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12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12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120" w:after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12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120" w:after="0"/>
              <w:jc w:val="both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120" w:after="0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120" w:after="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>охрана материнства и детства</w:t>
              <w:b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20 600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20 600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12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120" w:after="0"/>
              <w:jc w:val="both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120" w:after="0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309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240" w:after="0"/>
              <w:jc w:val="center"/>
              <w:rPr/>
            </w:pPr>
            <w:bookmarkStart w:id="0" w:name="OLE_LINK1"/>
            <w:r>
              <w:rPr/>
              <w:t>Мероприятие 1. </w:t>
            </w:r>
            <w:bookmarkEnd w:id="0"/>
            <w:r>
              <w:rPr/>
              <w:t>Персонифицированный учет оказанных медицинских услуг, возможность ведения электронной медицинской карты гражданина, запись к врачу в электронном виде обмен телемедицинскими данными, а также внедрение систем электронного документооборота</w:t>
            </w:r>
          </w:p>
        </w:tc>
      </w:tr>
      <w:tr>
        <w:trPr>
          <w:trHeight w:val="379" w:hRule="atLeast"/>
        </w:trPr>
        <w:tc>
          <w:tcPr>
            <w:tcW w:w="15309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Мероприятие 1.1. Персонифицированный учет оказания медицинских услуг, возможность ведения электронной медицинской карты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 xml:space="preserve">Г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 xml:space="preserve">Амурский центр организации специализированных видов медицинской помощи" министерства Хабаровского здравоохранения края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 22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 22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both"/>
              <w:rPr/>
            </w:pPr>
            <w:r>
              <w:rPr/>
              <w:t xml:space="preserve">учет персонифицированных медицинских услуг; внедрение медицинской информационной системы; ведение электронных медицинских карт у 10 процентов прикрепленных пациентов 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декабрь</w:t>
              <w:br/>
              <w:t>2012 г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both"/>
              <w:rPr/>
            </w:pPr>
            <w:r>
              <w:rPr/>
              <w:t>министерство, ГУЗ</w:t>
              <w:br/>
              <w:t>МИАЦ,</w:t>
              <w:br/>
              <w:t>учреждение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2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 xml:space="preserve">ГУЗ </w:t>
            </w:r>
            <w:r>
              <w:rPr>
                <w:rFonts w:eastAsia="SimSun;宋体"/>
                <w:szCs w:val="28"/>
                <w:lang w:eastAsia="zh-CN"/>
              </w:rPr>
              <w:t>"Перинатальный центр" министерства здравоохранения Хабаровского кра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 xml:space="preserve">2 950,0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2 9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 xml:space="preserve">Г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Краевая клиническая больница №2" министерства здравоохранения Хабаровского кра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2 77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2 77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4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57" w:hanging="0"/>
              <w:rPr/>
            </w:pPr>
            <w:r>
              <w:rPr/>
              <w:t xml:space="preserve">Г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Вяземский центр оказания специализированных видов медицинской помощи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 xml:space="preserve"> министерства здравоохранения Хабаровского кра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 49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 xml:space="preserve">1 495,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5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57" w:hanging="0"/>
              <w:rPr/>
            </w:pPr>
            <w:r>
              <w:rPr/>
              <w:t xml:space="preserve">Г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Детская краевая клиническая больница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 xml:space="preserve"> министерства здравоохранения Хабаровского кра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 2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 2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Г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Краевая клиническая больница № 1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 xml:space="preserve"> имени профессора С.И.Сергеева министерства здравоохранения Хабаровского кра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 02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 02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7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Г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Бикинский центр организации специализированных видов медицинской помощи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 xml:space="preserve"> министерства здравоохранения Хабаровского кра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79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79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both"/>
              <w:rPr/>
            </w:pPr>
            <w:r>
              <w:rPr/>
              <w:t xml:space="preserve">учет персонифицированных медицинских услуг; внедрение медицинской информационной системы; ведение электронных медицинских карт у 10 процентов  прикрепленных пациентов 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декабрь</w:t>
              <w:br/>
              <w:t>2012 г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both"/>
              <w:rPr/>
            </w:pPr>
            <w:r>
              <w:rPr/>
              <w:t>министерство, ГУЗ</w:t>
              <w:br/>
              <w:t>МИАЦ,</w:t>
              <w:br/>
              <w:t>учреждение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8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>
                <w:spacing w:val="-6"/>
              </w:rPr>
              <w:t xml:space="preserve">ГУЗ </w:t>
            </w:r>
            <w:r>
              <w:rPr>
                <w:rFonts w:eastAsia="SimSun;宋体"/>
                <w:spacing w:val="-6"/>
                <w:szCs w:val="28"/>
                <w:lang w:eastAsia="zh-CN"/>
              </w:rPr>
              <w:t>"</w:t>
            </w:r>
            <w:r>
              <w:rPr>
                <w:spacing w:val="-6"/>
              </w:rPr>
              <w:t xml:space="preserve">Верхнебуреинский центр оказания специализированных видов медицинской </w:t>
            </w:r>
            <w:r>
              <w:rPr>
                <w:spacing w:val="-8"/>
              </w:rPr>
              <w:t>помощи</w:t>
            </w:r>
            <w:r>
              <w:rPr>
                <w:rFonts w:eastAsia="SimSun;宋体"/>
                <w:spacing w:val="-8"/>
                <w:lang w:eastAsia="zh-CN"/>
              </w:rPr>
              <w:t>"</w:t>
            </w:r>
            <w:r>
              <w:rPr>
                <w:spacing w:val="-8"/>
              </w:rPr>
              <w:t xml:space="preserve"> министерства</w:t>
            </w:r>
            <w:r>
              <w:rPr>
                <w:spacing w:val="-6"/>
              </w:rPr>
              <w:t xml:space="preserve"> здравоохранения Хабаровского кра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79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79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>ГУЗ "Клинический центр восстановительной медицины и реабилитации" министерства здравоохранения Хабаровского кра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 48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 48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0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Детская городская больница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 xml:space="preserve">          г. Комсомольска-на-Амур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2 6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2 6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>министерство, учреждение, органы местного самоуправления (по согласованию)</w:t>
              <w:br/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1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Городская больница № 3 г. Комсомольска-на-Амур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2 37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2 37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both"/>
              <w:rPr/>
            </w:pPr>
            <w:r>
              <w:rPr/>
              <w:t xml:space="preserve">учет персонифицированных медицинских услуг; внедрение медицинской информационной системы; ведение электронных медицинских карт у 10 процентов прикрепленных пациентов 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декабрь</w:t>
              <w:br/>
              <w:t>2012 г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 xml:space="preserve">министерство, </w:t>
              <w:br/>
              <w:t>учреждение, органы местного самоуправления (по согласованию)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2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Городская больница № 2" г. Комсомольска-на-Амур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2 05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2 05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3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Городская больница № 4" г. Комсомольска-на-Амур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 xml:space="preserve">1 600,0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 6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4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>МУЗ  "Инфекционная больница" г. Комсомольск-на-Амур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 14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 14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Родильный дом № 2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 xml:space="preserve"> г. Комсомольска-на-Амур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97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97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6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Городская больница № 9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 xml:space="preserve"> г. Комсомольска-на-Амур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9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9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7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Городская больница № 7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 xml:space="preserve"> г. Комсомольска-на-Амур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27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27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8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>МУЗ "Районная больница Бикинского муниципального района" отдела здравоохранения администрации Бикинского муниципального район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5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5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9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Центральная районная больница Ванинского муниципального района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 11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 11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both"/>
              <w:rPr/>
            </w:pPr>
            <w:r>
              <w:rPr/>
              <w:t xml:space="preserve">учет персонифицированных медицинских услуг; внедрение медицинской информационной системы; ведение электронных медицинских карт у 10 процентов прикрепленных пациентов 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декабрь</w:t>
              <w:br/>
              <w:t>2012 г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 xml:space="preserve">министерство, </w:t>
              <w:br/>
              <w:t>учреждение, органы местного самоуправления (по согласованию)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20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>МУЗ" Амбулатория Вяземского района"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83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83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21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Троицкая центральная районная больница" отдела здравоохранения администрации Нанайского муниципального район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2 02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2 02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22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Районная больница" отдела здравоохранения администрации Советско-Гаванского муниципального район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 28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 28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23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Эльбанская районная больница" отдела здравоохранения администрации Амурского муниципального район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 14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 14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24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Районная больница № 1" управления здравоохранения Хабаровского муниципального район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97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97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25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МУЗ "Районная больница № 4" Хабаровского муниципального района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 34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 34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both"/>
              <w:rPr/>
            </w:pPr>
            <w:r>
              <w:rPr/>
              <w:t xml:space="preserve">учет персонифицированных медицинских услуг; внедрение медицинской информационной системы; ведение электронных медицинских карт у 10 процентов прикрепленных пациентов 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декабрь</w:t>
              <w:br/>
              <w:t>2012 г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 xml:space="preserve">министерство, </w:t>
              <w:br/>
              <w:t>учреждение, органы местного самоуправления (по согласованию)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26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МУЗ "Районная больница № 3" управления здравоохранения  Хабаровского муниципального района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97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97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27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Центральная районная больница" муниципального района имени Лаз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79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79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28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Районная больница № 1" муниципального района имени Лаз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2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2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29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Районная больница № 2" муниципального района имени Лаз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5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5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0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Охотская центральная районная больница" Охотского муниципального район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76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76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1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Участковая больница Тырминского городского поселения" Верхнебуреинского муниципального район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2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2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2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Центральная районная больница" муниципального района имени Полины Осипенк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5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5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both"/>
              <w:rPr/>
            </w:pPr>
            <w:r>
              <w:rPr/>
              <w:t xml:space="preserve">учет персонифицированных медицинских услуг; внедрение медицинской информационной системы; ведение электронных медицинских карт у 10 процентов прикрепленных пациентов 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декабрь</w:t>
              <w:br/>
              <w:t>2012 г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 xml:space="preserve">министерство, </w:t>
              <w:br/>
              <w:t>учреждение, органы местного самоуправления (по согласованию)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3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Центральная районная больница" Николаевского муниципального район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5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5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4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Центральная районная больница" Тугуро-Чумиканского муниципального район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5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5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5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Районная больница № 1" с. Богородское Ульчского муниципального район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44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44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Солнечная центральная районная больница" управления здравоохранения администрации Солнечного муниципального район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41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41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7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Участковая больница пос. Софийск" Верхнебуреинского муниципального район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41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41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8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Участковая больница пос. Литовко" отдела здравоохранения администрации Амурского муниципального район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7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7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9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>МУЗ "Участковая больница Уктурского сельского поселения" Комсомольского муниципального район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4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4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both"/>
              <w:rPr/>
            </w:pPr>
            <w:r>
              <w:rPr/>
              <w:t xml:space="preserve">учет персонифицированных медицинских услуг; внедрение медицинской информационной системы; ведение электронных медицинских карт у 10 процентов прикрепленных пациентов 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декабрь</w:t>
              <w:br/>
              <w:t>2012 г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 xml:space="preserve">министерство, </w:t>
              <w:br/>
              <w:t>учреждение, органы местного самоуправления (по согласованию)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40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Центральная районная больница" Комсомольского муниципального район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7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7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41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Районная больница № 2" пос. Де-Кастри Ульчского муниципального район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4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4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42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Центральная районная больница" Аяно-Майского муниципального район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4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4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48 84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48 84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309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Мероприятие 1.2.Запись к врачу в электронном виде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309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Мероприятие 1.3. Обмен телемедицинскими данными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Г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Амурский центр организации специализированных видов медицинской помощи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 xml:space="preserve"> министерства здравоохранения Хабаровского кра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>организация центра проведения телемедицинских консультаций в учреждении, подключение к ведомственной системе электронного документооборота не менее 80 процентов рабочих мест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декабрь</w:t>
              <w:br/>
              <w:t>2012 г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both"/>
              <w:rPr/>
            </w:pPr>
            <w:r>
              <w:rPr/>
              <w:t>министерство, ГУЗ</w:t>
              <w:br/>
              <w:t>МИАЦ,</w:t>
              <w:br/>
              <w:t>учреждение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2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Г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Бикинский центр организации специализированных видов медицинской помощи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 xml:space="preserve"> министерства здравоохранения Хабаровского кра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Г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Вяземский центр оказания специализированных видов медицинской помощи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 xml:space="preserve"> министерства здравоохранен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4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Г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Верхнебуреинский центр организации специализированных видов медицинской помощи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 xml:space="preserve"> министерства здравоохранения Хабаровского кра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5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Г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spacing w:val="-6"/>
              </w:rPr>
              <w:t>Детская краевая клиническая больница</w:t>
            </w:r>
            <w:r>
              <w:rPr>
                <w:rFonts w:eastAsia="SimSun;宋体"/>
                <w:spacing w:val="-6"/>
                <w:szCs w:val="28"/>
                <w:lang w:eastAsia="zh-CN"/>
              </w:rPr>
              <w:t xml:space="preserve">" </w:t>
            </w:r>
            <w:r>
              <w:rPr>
                <w:spacing w:val="-6"/>
              </w:rPr>
              <w:t>министерства здравоохранения</w:t>
            </w:r>
            <w:r>
              <w:rPr/>
              <w:t xml:space="preserve"> Хабаровского кра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7 449,1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7 449,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 xml:space="preserve">ГУЗ </w:t>
            </w:r>
            <w:r>
              <w:rPr>
                <w:rFonts w:eastAsia="SimSun;宋体"/>
                <w:szCs w:val="28"/>
                <w:lang w:eastAsia="zh-CN"/>
              </w:rPr>
              <w:t>"Перинатальный центр" министерства здравоохранения Хабаровского кра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7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 xml:space="preserve">Г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Краевая клиническая больница №2" министерства здравоохранения Хабаровского кра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8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57" w:hanging="0"/>
              <w:rPr/>
            </w:pPr>
            <w:r>
              <w:rPr/>
              <w:t>ГУЗ "Краевой клинический центр онкологии" министерства здравоохранения Хабаровского кра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>организация центра проведения телемедицинских консультаций в учреждении, подключение к ведомственной системе электронного документооборота не менее 80 процентов рабочих мест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декабрь</w:t>
              <w:br/>
              <w:t>2012 г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both"/>
              <w:rPr/>
            </w:pPr>
            <w:r>
              <w:rPr/>
              <w:t>министерство, ГУЗ</w:t>
              <w:br/>
              <w:t>МИАЦ,</w:t>
              <w:br/>
              <w:t>учреждение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57" w:hanging="0"/>
              <w:rPr/>
            </w:pPr>
            <w:r>
              <w:rPr/>
              <w:t>ГУЗ "Клинический центр восстановительной медицины и реабилитации" министерства здравоохранения Хабаровского кра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0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Г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Краевая клиническая больница № 1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 xml:space="preserve"> имени профессора С.И.Сергеева министерства здравоохранения Хабаровского кра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1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>ГУЗ "Консультативно-диагностический центр" министерства здравоохранения Хабаровского края "Вивея"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2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Г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Территориально-диагностический центр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 xml:space="preserve"> министерства здравоохранения Хабаровского кра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3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Детская городская больница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 xml:space="preserve">          г. Комсомольска-на-Амур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4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Городская больница №3 г. Комсомольска-на-Амур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>организация центра проведения телемедицинских консультаций в учреждении, подключение к ведомственной системе электронного документооборота не менее 80 процентов рабочих мест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декабрь</w:t>
              <w:br/>
              <w:t>2012 г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both"/>
              <w:rPr/>
            </w:pPr>
            <w:r>
              <w:rPr/>
              <w:t xml:space="preserve">министерство, </w:t>
              <w:br/>
              <w:t>учреждение, органы местного самоуправления (по согласованию)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Городская больница № 2" г. Комсомольска-на-Амур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6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Городская больница № 4" г. Комсомольска-на-Амур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7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>МУЗ  "Инфекционная больница" г. Комсомольск-на-Амур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8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Родильный дом № 2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 xml:space="preserve"> г. Комсомольска-на-Амур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9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Городская больница № 9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 xml:space="preserve"> г. Комсомольска-на-Амур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20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Городская больница № 7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 xml:space="preserve"> г. Комсомольска-на-Амур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21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Городская больница № 9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 xml:space="preserve"> г. Комсомольска-на-Амуре</w:t>
              <w:br/>
              <w:b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22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>МУЗ "Районная больница Бикинского муниципального района" отдела здравоохранения администрации Бикинског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>организация центра проведения телемедицинских консультаций в учреждении, подключение к ведомственной системе электронного документооборота не менее 80 процентов рабочих мест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декабрь</w:t>
              <w:br/>
              <w:t>2012 г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both"/>
              <w:rPr/>
            </w:pPr>
            <w:r>
              <w:rPr/>
              <w:t xml:space="preserve">министерство, </w:t>
              <w:br/>
              <w:t>учреждение, органы местного самоуправления (по согласованию)</w:t>
            </w:r>
          </w:p>
        </w:tc>
      </w:tr>
      <w:tr>
        <w:trPr>
          <w:trHeight w:val="8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23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Эльбанская районная больница" отдела здравоохранения администрации Амурского муниципального район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24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>МУЗ" Амбулатория Вяземского район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25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Районная больница" отдела здравоохранения администрации Советско-Гаванского муниципального район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26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Центральная районная больница Ванинского муниципального район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27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Районная больница № 1" управления здравоохранения Хабаровского муниципального район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28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МУЗ "Районная больница № 4" Хабаровского муниципального района </w:t>
            </w:r>
          </w:p>
        </w:tc>
        <w:tc>
          <w:tcPr>
            <w:tcW w:w="1417" w:type="dxa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 2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29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МУЗ "Районная больница № 3" управления здравоохранения  Хабаровского муниципального района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>организация центра проведения телемедицинских консультаций в учреждении, подключение к ведомственной системе электронного документооборота не менее 80 процентов рабочих мест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декабрь</w:t>
              <w:br/>
              <w:t>2012 г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both"/>
              <w:rPr/>
            </w:pPr>
            <w:r>
              <w:rPr/>
              <w:t xml:space="preserve">министерство, </w:t>
              <w:br/>
              <w:t>учреждение, органы местного самоуправления (по согласованию)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0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Троицкая центральная районная больница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 xml:space="preserve"> отдела здравоохранения администрации Нанайского муниципального район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00" w:after="0"/>
              <w:jc w:val="center"/>
              <w:rPr/>
            </w:pPr>
            <w:r>
              <w:rPr/>
              <w:t>31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00" w:after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Центральная районная больница" муниципального района имени Лаз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0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0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0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0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0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0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0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0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00" w:after="0"/>
              <w:jc w:val="center"/>
              <w:rPr/>
            </w:pPr>
            <w:r>
              <w:rPr/>
              <w:t>32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00" w:after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Районная больница № 1" муниципального района имени Лаз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0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0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0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0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0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0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0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0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00" w:after="0"/>
              <w:jc w:val="center"/>
              <w:rPr/>
            </w:pPr>
            <w:r>
              <w:rPr/>
              <w:t>33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00" w:after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Районная больница № 2" муниципального района имени Лаз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0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0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0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0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0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0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0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0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00" w:after="0"/>
              <w:jc w:val="center"/>
              <w:rPr/>
            </w:pPr>
            <w:r>
              <w:rPr/>
              <w:t>34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00" w:after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Участковая больница Тырминского городского поселения" Верхнебуреинского муниципального район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0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0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0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0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0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0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0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0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00" w:after="0"/>
              <w:jc w:val="center"/>
              <w:rPr/>
            </w:pPr>
            <w:r>
              <w:rPr/>
              <w:t>35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00" w:after="0"/>
              <w:ind w:right="-113" w:hanging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Центральная районная больница" муниципального района имени Полины Осипенк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0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0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0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0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0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0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0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0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Центральная районная больница" Николаевского муниципального район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>организация центра проведения телемедицинских консультаций в учреждении, подключение к ведомственной системе электронного документооборота не менее 80 процентов рабочих мест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декабрь</w:t>
              <w:br/>
              <w:t>2012 г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both"/>
              <w:rPr/>
            </w:pPr>
            <w:r>
              <w:rPr/>
              <w:t xml:space="preserve">министерство, </w:t>
              <w:br/>
              <w:t>учреждение, органы местного самоуправления (по согласованию)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7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Центральная районная больница" Тугуро-Чумиканского муниципального район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8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Районная больница № 1" с. Богородское Ульчского муниципального район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9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Солнечная центральная районная больница" управления здравоохранения администрации Солнечного муниципального район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40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Участковая больница пос. Софийск" Верхнебуреинского муниципального район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41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Участковая больница пос. Литовко" отдела здравоохранения администрации Амурского муниципального района</w:t>
              <w:b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42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Центральная районная больница" Комсомольского муниципального район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>организация центра проведения телемедицинских консультаций в учреждении, подключение к ведомственной системе электронного документооборота не менее 80 процентов рабочих мест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декабрь</w:t>
              <w:br/>
              <w:t>2012 г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both"/>
              <w:rPr/>
            </w:pPr>
            <w:r>
              <w:rPr/>
              <w:t xml:space="preserve">министерство, </w:t>
              <w:br/>
              <w:t>учреждение, органы местного самоуправления (по согласованию)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43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Районная больница № 2" пос. Де-Кастри Ульчского муниципального район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44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>МУЗ "Участковая больница Уктурского сельского поселения" Комсомольского муниципального район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45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>
                <w:spacing w:val="-2"/>
              </w:rPr>
              <w:t xml:space="preserve">МУЗ </w:t>
            </w:r>
            <w:r>
              <w:rPr>
                <w:rFonts w:eastAsia="SimSun;宋体"/>
                <w:spacing w:val="-2"/>
                <w:szCs w:val="28"/>
                <w:lang w:eastAsia="zh-CN"/>
              </w:rPr>
              <w:t>"</w:t>
            </w:r>
            <w:r>
              <w:rPr>
                <w:spacing w:val="-2"/>
              </w:rPr>
              <w:t>Центральная районная больница" Аяно-Майского муниципального район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46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Родильный дом № 4" управления здравоохранения администрации г. Хабаровск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5 049,1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5 049,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309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Мероприятие 2.Ведение единого регистра медицинских работников, электронного паспорта медицинского учреждения и паспорта системы</w:t>
              <w:br/>
              <w:t xml:space="preserve"> здравоохранения Хабаровского края</w:t>
            </w:r>
          </w:p>
        </w:tc>
      </w:tr>
      <w:tr>
        <w:trPr>
          <w:trHeight w:val="300" w:hRule="atLeast"/>
        </w:trPr>
        <w:tc>
          <w:tcPr>
            <w:tcW w:w="15309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Мероприятие 2.1.Ведение единого регистра медицинских работников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 xml:space="preserve">Г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 xml:space="preserve">Амурский центр организации специализированных видов медицинской помощи" министерства Хабаровского здравоохранения края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>внедрение электронной регистратуры в учреждении; интеграция с федеральным компонентом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декабрь</w:t>
              <w:br/>
              <w:t>2012 г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both"/>
              <w:rPr/>
            </w:pPr>
            <w:r>
              <w:rPr/>
              <w:t>министерство, ГУЗ</w:t>
              <w:br/>
              <w:t>МИАЦ,</w:t>
              <w:br/>
              <w:t>учреждение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2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 xml:space="preserve">ГУЗ </w:t>
            </w:r>
            <w:r>
              <w:rPr>
                <w:rFonts w:eastAsia="SimSun;宋体"/>
                <w:szCs w:val="28"/>
                <w:lang w:eastAsia="zh-CN"/>
              </w:rPr>
              <w:t>"Перинатальный центр" министерства здравоохранения Хабаровского кра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 xml:space="preserve">Г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Краевая клиническая больница №2" министерства здравоохранения Хабаровского кра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4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Г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Бикинский центр организации специализированных видов медицинской помощи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 xml:space="preserve"> министерства здравоохранения Хабаровского кра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5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>
                <w:spacing w:val="-6"/>
              </w:rPr>
              <w:t xml:space="preserve">ГУЗ </w:t>
            </w:r>
            <w:r>
              <w:rPr>
                <w:rFonts w:eastAsia="SimSun;宋体"/>
                <w:spacing w:val="-6"/>
                <w:szCs w:val="28"/>
                <w:lang w:eastAsia="zh-CN"/>
              </w:rPr>
              <w:t>"</w:t>
            </w:r>
            <w:r>
              <w:rPr>
                <w:spacing w:val="-6"/>
              </w:rPr>
              <w:t xml:space="preserve">Верхнебуреинский центр оказания специализированных видов медицинской </w:t>
            </w:r>
            <w:r>
              <w:rPr>
                <w:spacing w:val="-8"/>
              </w:rPr>
              <w:t>помощи</w:t>
            </w:r>
            <w:r>
              <w:rPr>
                <w:rFonts w:eastAsia="SimSun;宋体"/>
                <w:spacing w:val="-8"/>
                <w:lang w:eastAsia="zh-CN"/>
              </w:rPr>
              <w:t>"</w:t>
            </w:r>
            <w:r>
              <w:rPr>
                <w:spacing w:val="-8"/>
              </w:rPr>
              <w:t xml:space="preserve"> министерства</w:t>
            </w:r>
            <w:r>
              <w:rPr>
                <w:spacing w:val="-6"/>
              </w:rPr>
              <w:t xml:space="preserve"> здравоохранения Хабаровского кра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57" w:hanging="0"/>
              <w:rPr/>
            </w:pPr>
            <w:r>
              <w:rPr/>
              <w:t xml:space="preserve">Г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Вяземский центр оказания специализированных видов медицинской помощи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 xml:space="preserve"> министерства здравоохранения Хабаровского кра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7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57" w:hanging="0"/>
              <w:rPr/>
            </w:pPr>
            <w:r>
              <w:rPr/>
              <w:t xml:space="preserve">Г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Детская краевая клиническая больница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 xml:space="preserve"> министерства здравоохранения Хабаровского кра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8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Г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Краевая клиническая больница № 1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 xml:space="preserve"> имени профессора С.И.Сергеева министерства здравоохранения Хабаровского кра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>внедрение электронной регистратуры в учреждении; интеграция с федеральным компонентом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декабрь</w:t>
              <w:br/>
              <w:t>2012 г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both"/>
              <w:rPr/>
            </w:pPr>
            <w:r>
              <w:rPr/>
              <w:t>министерство, ГУЗ</w:t>
              <w:br/>
              <w:t>МИАЦ,</w:t>
              <w:br/>
              <w:t>учреждение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>ГУЗ "Краевой клинический центр онкологии" министерства здравоохранения Хабаровского кра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0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Г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Территориально-диагностический центр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 xml:space="preserve"> министерства здравоохранения Хабаровского кра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1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>ГУЗ "Консультативно-диагностический центр" министерства здравоохранения Хабаровского края "Вивея"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2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>ГУЗ "Клинический центр восстановительной медицины и реабилитации" министерства здравоохранения Хабаровского кра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3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Участковая больница пос. Литовко" отдела здравоохранения администрации Амурского муниципального район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4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Эльбанская районная больница" отдела здравоохранения администрации Амурского муниципального район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Центральная районная больница" Аяно-Майского муниципального район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>внедрение электронной регистратуры в учреждении; интеграция с федеральным компонентом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декабрь</w:t>
              <w:br/>
              <w:t>2012 г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 xml:space="preserve">министерство, </w:t>
              <w:br/>
              <w:t>учреждение, органы местного самоуправления (по согласованию)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6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>МУЗ "Районная больница Бикинского муниципального района" отдела здравоохранения администрации Бикинског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7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Центральная районная больница Ванинского муниципального района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8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Участковая больница Тырминского городского поселения" Верхнебуреинского муниципального район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9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Участковая больница пос. Софийск" Верхнебуреинского муниципального район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20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>МУЗ" Амбулатория Вяземского района"</w:t>
              <w:b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21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Детская городская больница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 xml:space="preserve">          г. Комсомольска-на-Амур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>внедрение электронной регистратуры в учреждении; интеграция с федеральным компонентом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декабрь</w:t>
              <w:br/>
              <w:t>2012 г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 xml:space="preserve">министерство, </w:t>
              <w:br/>
              <w:t>учреждение, органы местного самоуправления (по согласованию)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22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Городская больница №3 г. Комсомольска-на-Амур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23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Городская больница № 2" г. Комсомольска-на-Амур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24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Городская больница № 4" г. Комсомольска-на-Амур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25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>МУЗ  "Инфекционная больница" г. Комсомольск-на-Амур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26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Городская больница № 7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 xml:space="preserve"> г. Комсомольска-на-Амур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27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Городская больница № 9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 xml:space="preserve"> г. Комсомольска-на-Амур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28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Родильный дом № 2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 xml:space="preserve"> г. Комсомольска-на-Амур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29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Центральная районная больница" Комсомольского муниципального район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0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>МУЗ "Участковая больница Уктурского сельского поселения" Комсомольского муниципального район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>внедрение электронной регистратуры в учреждении; интеграция с федеральным компонентом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декабрь</w:t>
              <w:br/>
              <w:t>2012 г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 xml:space="preserve">министерство, </w:t>
              <w:br/>
              <w:t>учреждение, органы местного самоуправления (по согласованию)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1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Центральная районная больница" муниципального района имени Лаз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2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Районная больница № 1" муниципального района имени Лаз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3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Районная больница № 2" муниципального района имени Лаз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4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Троицкая центральная районная больница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 xml:space="preserve"> отдела здравоохранения администрации Нанайского муниципального район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5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Центральная районная больница" Николаевского муниципального район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Охотская центральная районная больница" Охотского муниципального район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7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Центральная районная больница" муниципального района имени Полины Осипенк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>внедрение электронной регистратуры в учреждении; интеграция с федеральным компонентом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декабрь</w:t>
              <w:br/>
              <w:t>2012 г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 xml:space="preserve">министерство, </w:t>
              <w:br/>
              <w:t>учреждение, органы местного самоуправления (по согласованию)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8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Районная больница" отдела здравоохранения администрации Советско-Гаванского муниципального район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9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Солнечная центральная районная больница" управления здравоохранения администрации Солнечного муниципального район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40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Центральная районная больница" Тугуро-Чумиканского муниципального район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41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Районная больница № 1" с. Богородское Ульчского муниципального район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42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Районная больница № 2" пос. Де-Кастри Ульчского муниципального район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43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Городская клиническая больница № 10" управления здравоохранения г. Хабаровск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>внедрение электронной регистратуры в учреждении; интеграция с федеральным компонентом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декабрь</w:t>
              <w:br/>
              <w:t>2012 г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both"/>
              <w:rPr/>
            </w:pPr>
            <w:r>
              <w:rPr/>
              <w:t xml:space="preserve">министерство, </w:t>
              <w:br/>
              <w:t>учреждение, органы местного самоуправления (по согласованию)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44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МУЗ </w:t>
            </w:r>
            <w:r>
              <w:rPr>
                <w:spacing w:val="-6"/>
              </w:rPr>
              <w:t>"Городская клиническая больница № 11" управления здравоохранения администрации г. Хабаровск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45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>
                <w:spacing w:val="-6"/>
              </w:rPr>
              <w:t xml:space="preserve">МУЗ </w:t>
            </w:r>
            <w:r>
              <w:rPr>
                <w:rFonts w:eastAsia="SimSun;宋体"/>
                <w:spacing w:val="-6"/>
                <w:szCs w:val="28"/>
                <w:lang w:eastAsia="zh-CN"/>
              </w:rPr>
              <w:t>"</w:t>
            </w:r>
            <w:r>
              <w:rPr>
                <w:spacing w:val="-6"/>
              </w:rPr>
              <w:t>Городская поликлиника № 11" управления здравоохранения администрации г. Хабаровск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46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Родильный дом № 1" управления здравоохранения администрации г. Хабаровск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47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>
                <w:spacing w:val="-6"/>
              </w:rPr>
              <w:t xml:space="preserve">МУЗ </w:t>
            </w:r>
            <w:r>
              <w:rPr>
                <w:rFonts w:eastAsia="SimSun;宋体"/>
                <w:spacing w:val="-6"/>
                <w:szCs w:val="28"/>
                <w:lang w:eastAsia="zh-CN"/>
              </w:rPr>
              <w:t>"</w:t>
            </w:r>
            <w:r>
              <w:rPr>
                <w:spacing w:val="-6"/>
              </w:rPr>
              <w:t>Детская городская клиническая больница имени В.М. Истомина" управления здравоохранения администрации г. Хабаровск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48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>МУЗ "Детская городская больница № 9" управления здравоохранения администрации г. Хабаровск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49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Детская инфекционная клиническая больница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 xml:space="preserve"> имени профессора А.К. Пиотровича управления здравоохранения администрации г. Хабаровск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>внедрение электронной регистратуры в учреждении; интеграция с федеральным компонентом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декабрь</w:t>
              <w:br/>
              <w:t>2012 г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 xml:space="preserve">министерство, </w:t>
              <w:br/>
              <w:t>учреждение, органы местного самоуправления (по согласованию)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50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Городская больница № 2" имени Д.Н. Матвеева управления здравоохранения администрации г. Хабаровск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51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Городская поликлиника № 7" управления здравоохранения администрации г. Хабаровск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52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>МУЗ "Городская поликлиника № 5" управления здравоохранения администрации г. Хабаровск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53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 xml:space="preserve">МУЗ </w:t>
            </w:r>
            <w:r>
              <w:rPr>
                <w:spacing w:val="-4"/>
              </w:rPr>
              <w:t>"Городская клиническая поликлиника № 3" управления</w:t>
            </w:r>
            <w:r>
              <w:rPr/>
              <w:t xml:space="preserve"> здравоохранения администрации г. Хабаровск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54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>
                <w:spacing w:val="-6"/>
              </w:rPr>
              <w:t xml:space="preserve">МУЗ </w:t>
            </w:r>
            <w:r>
              <w:rPr>
                <w:rFonts w:eastAsia="SimSun;宋体"/>
                <w:spacing w:val="-6"/>
                <w:szCs w:val="28"/>
                <w:lang w:eastAsia="zh-CN"/>
              </w:rPr>
              <w:t>"</w:t>
            </w:r>
            <w:r>
              <w:rPr>
                <w:spacing w:val="-6"/>
              </w:rPr>
              <w:t>Городская поликлиника № 8" управления здравоохранения администрации г. Хабаровск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55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>
                <w:spacing w:val="-6"/>
              </w:rPr>
              <w:t xml:space="preserve">МУЗ </w:t>
            </w:r>
            <w:r>
              <w:rPr>
                <w:rFonts w:eastAsia="SimSun;宋体"/>
                <w:spacing w:val="-6"/>
                <w:szCs w:val="28"/>
                <w:lang w:eastAsia="zh-CN"/>
              </w:rPr>
              <w:t>"</w:t>
            </w:r>
            <w:r>
              <w:rPr>
                <w:spacing w:val="-6"/>
              </w:rPr>
              <w:t>Городская поликлиника № 15" управления здравоохранения администрации г. Хабаровск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>внедрение электронной регистратуры в учреждении; интеграция с федеральным компонентом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декабрь</w:t>
              <w:br/>
              <w:t>2012 г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 xml:space="preserve">министерство, </w:t>
              <w:br/>
              <w:t>учреждение, органы местного самоуправления (по согласованию)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56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80" w:after="0"/>
              <w:ind w:right="-57" w:hanging="0"/>
              <w:rPr/>
            </w:pPr>
            <w:r>
              <w:rPr>
                <w:spacing w:val="-6"/>
              </w:rPr>
              <w:t xml:space="preserve">МУЗ </w:t>
            </w:r>
            <w:r>
              <w:rPr>
                <w:rFonts w:eastAsia="SimSun;宋体"/>
                <w:spacing w:val="-6"/>
                <w:szCs w:val="28"/>
                <w:lang w:eastAsia="zh-CN"/>
              </w:rPr>
              <w:t>"</w:t>
            </w:r>
            <w:r>
              <w:rPr>
                <w:spacing w:val="-6"/>
              </w:rPr>
              <w:t>Городская поликлиника № 16" управления здравоохранения администрации г. Хабаровск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57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57" w:hanging="0"/>
              <w:rPr/>
            </w:pPr>
            <w:r>
              <w:rPr>
                <w:spacing w:val="-6"/>
              </w:rPr>
              <w:t xml:space="preserve">МУЗ </w:t>
            </w:r>
            <w:r>
              <w:rPr>
                <w:rFonts w:eastAsia="SimSun;宋体"/>
                <w:spacing w:val="-6"/>
                <w:szCs w:val="28"/>
                <w:lang w:eastAsia="zh-CN"/>
              </w:rPr>
              <w:t>"</w:t>
            </w:r>
            <w:r>
              <w:rPr>
                <w:spacing w:val="-6"/>
              </w:rPr>
              <w:t>Детская городская клиническая поликлиника № 3" управления здравоохранения администрации г. Хабаровск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58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57" w:hanging="0"/>
              <w:rPr/>
            </w:pPr>
            <w:r>
              <w:rPr>
                <w:spacing w:val="-6"/>
              </w:rPr>
              <w:t xml:space="preserve">МУЗ </w:t>
            </w:r>
            <w:r>
              <w:rPr>
                <w:rFonts w:eastAsia="SimSun;宋体"/>
                <w:spacing w:val="-6"/>
                <w:szCs w:val="28"/>
                <w:lang w:eastAsia="zh-CN"/>
              </w:rPr>
              <w:t>"</w:t>
            </w:r>
            <w:r>
              <w:rPr>
                <w:spacing w:val="-6"/>
              </w:rPr>
              <w:t>Детская городская поликлиника № 1" управления здравоохранения администрации г. Хабаровск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59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>
                <w:spacing w:val="-6"/>
              </w:rPr>
              <w:t xml:space="preserve">МУЗ </w:t>
            </w:r>
            <w:r>
              <w:rPr>
                <w:rFonts w:eastAsia="SimSun;宋体"/>
                <w:spacing w:val="-6"/>
                <w:szCs w:val="28"/>
                <w:lang w:eastAsia="zh-CN"/>
              </w:rPr>
              <w:t>"</w:t>
            </w:r>
            <w:r>
              <w:rPr>
                <w:spacing w:val="-6"/>
              </w:rPr>
              <w:t>Детская городская поликлиника № 17" управления здравоохранения администрации г. Хабаровск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0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>
                <w:spacing w:val="-6"/>
              </w:rPr>
              <w:t>МУЗ "Клинико-диагностический центр" управления здравоохранения администрации г. Хабаровск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1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>МУЗ "Родильный дом № 2" управления здравоохранения администрации</w:t>
              <w:br/>
              <w:t>г. Хабаровск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>внедрение электронной регистратуры в учреждении; интеграция с федеральным компонентом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декабрь</w:t>
              <w:br/>
              <w:t>2012 г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 xml:space="preserve">министерство, </w:t>
              <w:br/>
              <w:t>учреждение, органы местного самоуправления (по согласованию)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2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>МУЗ "Родильный дом № 4" управления здравоохранения администрации</w:t>
              <w:br/>
              <w:t xml:space="preserve"> г. Хабаровск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3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Детская городская поликлиника № 24" управления здравоохранения администрации г. Хабаровск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4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Районная больница № 1" управления здравоохранения Хабаровского муниципального район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5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МУЗ "Районная больница № 4" Хабаровского муниципального района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730,3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730,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6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МУЗ "Районная больница № 3" управления здравоохранения  Хабаровского муниципального района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5,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24 466,3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24 466,3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  <w:br/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309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br/>
              <w:br/>
              <w:br/>
              <w:t>Мероприятие 2.2.Ведение электронного паспорта медицинского учреждения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 xml:space="preserve">Г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 xml:space="preserve">Амурский центр организации специализированных видов медицинской помощи" министерства Хабаровского здравоохранения края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>внедрение и ведение системы ведения электронного паспорта медицинского учреждения на100 процентов; актуализация и интеграция с федеральной системой паспортизации лечебно-профилактических учреждений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декабрь</w:t>
              <w:br/>
              <w:t>2012 г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both"/>
              <w:rPr/>
            </w:pPr>
            <w:r>
              <w:rPr/>
              <w:t>министерство, ГУЗ</w:t>
              <w:br/>
              <w:t>МИАЦ,</w:t>
              <w:br/>
              <w:t>учреждение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2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 xml:space="preserve">ГУЗ </w:t>
            </w:r>
            <w:r>
              <w:rPr>
                <w:rFonts w:eastAsia="SimSun;宋体"/>
                <w:szCs w:val="28"/>
                <w:lang w:eastAsia="zh-CN"/>
              </w:rPr>
              <w:t>"Перинатальный центр" министерства здравоохранения Хабаровского кра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 xml:space="preserve">Г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Краевая клиническая больница №2" министерства здравоохранения Хабаровского кра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4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Г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Бикинский центр организации специализированных видов медицинской помощи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 xml:space="preserve"> министерства здравоохранения Хабаровского кра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5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>
                <w:spacing w:val="-6"/>
              </w:rPr>
              <w:t xml:space="preserve">ГУЗ </w:t>
            </w:r>
            <w:r>
              <w:rPr>
                <w:rFonts w:eastAsia="SimSun;宋体"/>
                <w:spacing w:val="-6"/>
                <w:szCs w:val="28"/>
                <w:lang w:eastAsia="zh-CN"/>
              </w:rPr>
              <w:t>"</w:t>
            </w:r>
            <w:r>
              <w:rPr>
                <w:spacing w:val="-6"/>
              </w:rPr>
              <w:t xml:space="preserve">Верхнебуреинский центр оказания специализированных видов медицинской </w:t>
            </w:r>
            <w:r>
              <w:rPr>
                <w:spacing w:val="-8"/>
              </w:rPr>
              <w:t>помощи</w:t>
            </w:r>
            <w:r>
              <w:rPr>
                <w:rFonts w:eastAsia="SimSun;宋体"/>
                <w:spacing w:val="-8"/>
                <w:lang w:eastAsia="zh-CN"/>
              </w:rPr>
              <w:t>"</w:t>
            </w:r>
            <w:r>
              <w:rPr>
                <w:spacing w:val="-8"/>
              </w:rPr>
              <w:t xml:space="preserve"> министерства</w:t>
            </w:r>
            <w:r>
              <w:rPr>
                <w:spacing w:val="-6"/>
              </w:rPr>
              <w:t xml:space="preserve"> здравоохранения Хабаровского края</w:t>
              <w:b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00" w:after="0"/>
              <w:jc w:val="center"/>
              <w:rPr/>
            </w:pPr>
            <w:r>
              <w:rPr/>
              <w:t>6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00" w:after="0"/>
              <w:ind w:right="-57" w:hanging="0"/>
              <w:rPr/>
            </w:pPr>
            <w:r>
              <w:rPr/>
              <w:t xml:space="preserve">Г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Вяземский центр оказания специализированных видов медицинской помощи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 xml:space="preserve"> министерства здравоохранения Хабаровского кра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0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0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0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0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0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00" w:after="0"/>
              <w:rPr/>
            </w:pPr>
            <w:r>
              <w:rPr/>
              <w:t>внедрение и ведение системы ведения электронного паспорта медицинского учреждения на100 процентов; актуализация и интеграция с федеральной системой паспортизации лечебно-профилактических учреждений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00" w:after="0"/>
              <w:jc w:val="center"/>
              <w:rPr/>
            </w:pPr>
            <w:r>
              <w:rPr/>
              <w:t>декабрь</w:t>
              <w:br/>
              <w:t>2012 г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00" w:after="0"/>
              <w:jc w:val="both"/>
              <w:rPr/>
            </w:pPr>
            <w:r>
              <w:rPr/>
              <w:t>министерство, ГУЗ</w:t>
              <w:br/>
              <w:t>МИАЦ,</w:t>
              <w:br/>
              <w:t>учреждение</w:t>
            </w:r>
          </w:p>
        </w:tc>
      </w:tr>
      <w:tr>
        <w:trPr>
          <w:trHeight w:val="30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00" w:after="0"/>
              <w:jc w:val="center"/>
              <w:rPr/>
            </w:pPr>
            <w:r>
              <w:rPr/>
              <w:t>7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00" w:after="0"/>
              <w:ind w:right="-57" w:hanging="0"/>
              <w:rPr/>
            </w:pPr>
            <w:r>
              <w:rPr/>
              <w:t xml:space="preserve">Г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Детская краевая клиническая больница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 xml:space="preserve"> министерства здравоохранения Хабаровского кра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0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0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0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0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0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0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0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0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8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00" w:after="0"/>
              <w:jc w:val="center"/>
              <w:rPr/>
            </w:pPr>
            <w:r>
              <w:rPr/>
              <w:t>8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00" w:after="0"/>
              <w:ind w:right="-113" w:hanging="0"/>
              <w:rPr/>
            </w:pPr>
            <w:r>
              <w:rPr/>
              <w:t xml:space="preserve">Г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Краевая клиническая больница № 1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 xml:space="preserve"> имени профессора С.И.Сергеева министерства здравоохранения Хабаровского кра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0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0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0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0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0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0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0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0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8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00" w:after="0"/>
              <w:jc w:val="center"/>
              <w:rPr/>
            </w:pPr>
            <w:r>
              <w:rPr/>
              <w:t>9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00" w:after="0"/>
              <w:ind w:right="-113" w:hanging="0"/>
              <w:rPr/>
            </w:pPr>
            <w:r>
              <w:rPr/>
              <w:t>ГУЗ "Краевой клинический центр онкологии" министерства здравоохранения Хабаровского кра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0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0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0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0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0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0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0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0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8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00" w:after="0"/>
              <w:jc w:val="center"/>
              <w:rPr/>
            </w:pPr>
            <w:r>
              <w:rPr/>
              <w:t>10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00" w:after="0"/>
              <w:ind w:right="-113" w:hanging="0"/>
              <w:rPr/>
            </w:pPr>
            <w:r>
              <w:rPr/>
              <w:t xml:space="preserve">Г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Территориально-диагностический центр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 xml:space="preserve"> министерства здравоохранения Хабаровского кра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0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0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0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0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0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0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0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0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8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1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>ГУЗ "Консультативно-диагностический центр" министерства здравоохранения Хабаровского края "Вивея"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8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2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>ГУЗ "Клинический центр восстановительной медицины и реабилитации" министерства здравоохранения Хабаровского кра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>внедрение и ведение системы ведения электронного паспорта медицинского учреждения на100 процентов; актуализация и интеграция с федеральной системой паспортизации лечебно-профилактических учреждений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декабрь</w:t>
              <w:br/>
              <w:t>2012 г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both"/>
              <w:rPr/>
            </w:pPr>
            <w:r>
              <w:rPr/>
              <w:t>министерство, ГУЗ</w:t>
              <w:br/>
              <w:t>МИАЦ,</w:t>
              <w:br/>
              <w:t>учреждение</w:t>
            </w:r>
          </w:p>
        </w:tc>
      </w:tr>
      <w:tr>
        <w:trPr>
          <w:trHeight w:val="8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3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Участковая больница пос. Литовко" отдела здравоохранения администрации Амурского муниципального район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>внедрение и ведение системы ведения электронного паспорта медицинского учреждения на100 процентов; актуализация и интеграция с федеральной системой паспортизации лечебно-профилактических учреждений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декабрь</w:t>
              <w:br/>
              <w:t>2012 г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both"/>
              <w:rPr/>
            </w:pPr>
            <w:r>
              <w:rPr/>
              <w:t xml:space="preserve">министерство, </w:t>
              <w:br/>
              <w:t>учреждение, органы местного самоуправления (по согласованию)</w:t>
            </w:r>
          </w:p>
        </w:tc>
      </w:tr>
      <w:tr>
        <w:trPr>
          <w:trHeight w:val="8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4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Эльбанская районная больница" отдела здравоохранения администрации Амурского муниципального район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8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Центральная районная больница" Аяно-Майского муниципального район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8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6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>МУЗ "Районная больница Бикинского муниципального района" отдела здравоохранения администрации Бикинског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>внедрение и ведение системы ведения электронного паспорта медицинского учреждения на100 процентов; актуализация и интеграция с федеральной системой паспортизации лечебно-профилактических учреждений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декабрь</w:t>
              <w:br/>
              <w:t>2012 г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both"/>
              <w:rPr/>
            </w:pPr>
            <w:r>
              <w:rPr/>
              <w:t xml:space="preserve">министерство, </w:t>
              <w:br/>
              <w:t>учреждение, органы местного самоуправления (по согласованию)</w:t>
            </w:r>
          </w:p>
        </w:tc>
      </w:tr>
      <w:tr>
        <w:trPr>
          <w:trHeight w:val="8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7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Центральная районная больница Ванинского муниципального района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8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8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Участковая больница Тырминского городского поселения" Верхнебуреинского муниципального район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8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9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Участковая больница пос. Софийск" Верхнебуреинского муниципального район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8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20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>МУЗ" Амбулатория Вяземского района"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8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21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Детская городская больница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 xml:space="preserve">          г. Комсомольска-на-Амур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8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22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Городская больница №3 г. Комсомольска-на-Амур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8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23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Городская больница № 2" г. Комсомольска-на-Амур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8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24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Городская больница № 4" г. Комсомольска-на-Амур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>внедрение и ведение системы ведения электронного паспорта медицинского учреждения на100 процентов; актуализация и интеграция с федеральной системой паспортизации лечебно-профилактических учреждений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декабрь</w:t>
              <w:br/>
              <w:t>2012 г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both"/>
              <w:rPr/>
            </w:pPr>
            <w:r>
              <w:rPr/>
              <w:t xml:space="preserve">министерство, </w:t>
              <w:br/>
              <w:t>учреждение, органы местного самоуправления (по согласованию)</w:t>
            </w:r>
          </w:p>
        </w:tc>
      </w:tr>
      <w:tr>
        <w:trPr>
          <w:trHeight w:val="8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25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>МУЗ  "Инфекционная больница" г. Комсомольск-на-Амур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8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26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Городская больница № 7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 xml:space="preserve"> г. Комсомольска-на-Амур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8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27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Городская больница № 9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 xml:space="preserve"> г. Комсомольска-на-Амур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8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28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Родильный дом № 2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 xml:space="preserve"> г. Комсомольска-на-Амур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8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29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Центральная районная больница" Комсомольского муниципального район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8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0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>МУЗ "Участковая больница Уктурского сельского поселения" Комсомольского муниципального район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8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1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Центральная районная больница" муниципального района имени Лаз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>внедрение и ведение системы ведения электронного паспорта медицинского учреждения на100 процентов; актуализация и интеграция с федеральной системой паспортизации лечебно-профилактических учреждений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декабрь</w:t>
              <w:br/>
              <w:t>2012 г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both"/>
              <w:rPr/>
            </w:pPr>
            <w:r>
              <w:rPr/>
              <w:t xml:space="preserve">министерство, </w:t>
              <w:br/>
              <w:t>учреждение, органы местного самоуправления (по согласованию)</w:t>
            </w:r>
          </w:p>
        </w:tc>
      </w:tr>
      <w:tr>
        <w:trPr>
          <w:trHeight w:val="8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2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Районная больница № 1" муниципального района имени Лаз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8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3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Районная больница № 2" муниципального района имени Лаз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8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4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Троицкая центральная районная больница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 xml:space="preserve"> отдела здравоохранения администрации Нанайского муниципального район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8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5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Центральная районная больница" Николаевского муниципального район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8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Охотская центральная районная больница" Охотского муниципального район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8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7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Центральная районная больница" муниципального района имени Полины Осипенк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>внедрение и ведение системы ведения электронного паспорта медицинского учреждения на100 процентов; актуализация и интеграция с федеральной системой паспортизации лечебно-профилактических учреждений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декабрь</w:t>
              <w:br/>
              <w:t>2012 г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both"/>
              <w:rPr/>
            </w:pPr>
            <w:r>
              <w:rPr/>
              <w:t xml:space="preserve">министерство, </w:t>
              <w:br/>
              <w:t>учреждение, органы местного самоуправления (по согласованию)</w:t>
            </w:r>
          </w:p>
        </w:tc>
      </w:tr>
      <w:tr>
        <w:trPr>
          <w:trHeight w:val="8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8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Районная больница" отдела здравоохранения администрации Советско-Гаванского муниципального район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8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9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Солнечная центральная районная больница" управления здравоохранения администрации Солнечного муниципального район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8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40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Центральная районная больница" Тугуро-Чумиканского муниципального район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8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41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Районная больница № 1" с. Богородское Ульчского муниципального района</w:t>
              <w:br/>
              <w:b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8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42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Районная больница № 2" пос. Де-Кастри Ульчского муниципального район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>внедрение и ведение системы ведения электронного паспорта медицинского учреждения на100 процентов; актуализация и интеграция с федеральной системой паспортизации лечебно-профилактических учреждений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декабрь</w:t>
              <w:br/>
              <w:t>2012 г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both"/>
              <w:rPr/>
            </w:pPr>
            <w:r>
              <w:rPr/>
              <w:t xml:space="preserve">министерство, </w:t>
              <w:br/>
              <w:t>учреждение, органы местного самоуправления (по согласованию)</w:t>
            </w:r>
          </w:p>
        </w:tc>
      </w:tr>
      <w:tr>
        <w:trPr>
          <w:trHeight w:val="8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43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Городская клиническая больница № 10" управления здравоохранения г. Хабаровск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8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44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МУЗ </w:t>
            </w:r>
            <w:r>
              <w:rPr>
                <w:spacing w:val="-6"/>
              </w:rPr>
              <w:t>"Городская клиническая больница № 11" управления здравоохранения администрации г. Хабаровск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8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45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>
                <w:spacing w:val="-6"/>
              </w:rPr>
              <w:t xml:space="preserve">МУЗ </w:t>
            </w:r>
            <w:r>
              <w:rPr>
                <w:rFonts w:eastAsia="SimSun;宋体"/>
                <w:spacing w:val="-6"/>
                <w:szCs w:val="28"/>
                <w:lang w:eastAsia="zh-CN"/>
              </w:rPr>
              <w:t>"</w:t>
            </w:r>
            <w:r>
              <w:rPr>
                <w:spacing w:val="-6"/>
              </w:rPr>
              <w:t>Городская поликлиника № 11" управления здравоохранения администрации г. Хабаровск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8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46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Родильный дом № 1" управления здравоохранения администрации г. Хабаровск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8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47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>
                <w:spacing w:val="-6"/>
              </w:rPr>
              <w:t xml:space="preserve">МУЗ </w:t>
            </w:r>
            <w:r>
              <w:rPr>
                <w:rFonts w:eastAsia="SimSun;宋体"/>
                <w:spacing w:val="-6"/>
                <w:szCs w:val="28"/>
                <w:lang w:eastAsia="zh-CN"/>
              </w:rPr>
              <w:t>"</w:t>
            </w:r>
            <w:r>
              <w:rPr>
                <w:spacing w:val="-6"/>
              </w:rPr>
              <w:t>Детская городская клиническая больница имени В.М. Истомина" управления здравоохранения администрации г. Хабаровск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8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48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>МУЗ "Детская городская больница № 9" управления здравоохранения администрации г. Хабаровск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>внедрение и ведение системы ведения электронного паспорта медицинского учреждения на100 процентов; актуализация и интеграция с федеральной системой паспортизации лечебно-профилактических учреждений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декабрь</w:t>
              <w:br/>
              <w:t>2012 г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both"/>
              <w:rPr/>
            </w:pPr>
            <w:r>
              <w:rPr/>
              <w:t xml:space="preserve">министерство, </w:t>
              <w:br/>
              <w:t>учреждение, органы местного самоуправления (по согласованию)</w:t>
            </w:r>
          </w:p>
        </w:tc>
      </w:tr>
      <w:tr>
        <w:trPr>
          <w:trHeight w:val="8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49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Детская инфекционная клиническая больница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 xml:space="preserve"> имени профессора А.К. Пиотровича управления здравоохранения администрации г. Хабаровск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8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50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Городская больница № 2" имени Д.Н. Матвеева управления здравоохранения администрации г. Хабаровск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8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51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Городская поликлиника № 7" управления здравоохранения администрации г. Хабаровск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8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52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>МУЗ "Городская поликлиника № 5" управления здравоохранения администрации г. Хабаровск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8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53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 xml:space="preserve">МУЗ </w:t>
            </w:r>
            <w:r>
              <w:rPr>
                <w:spacing w:val="-4"/>
              </w:rPr>
              <w:t>"Городская клиническая поликлиника № 3" управления</w:t>
            </w:r>
            <w:r>
              <w:rPr/>
              <w:t xml:space="preserve"> здравоохранения администрации г. Хабаровск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>
                <w:spacing w:val="-6"/>
              </w:rPr>
              <w:t>внедрение и ведение системы ведения электронного паспорта медицинского учреждения на 100 процентов; актуализация и интеграция с федеральной системой паспортизации лечебно-профилактических учреждений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декабрь</w:t>
              <w:br/>
              <w:t>2012 г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both"/>
              <w:rPr/>
            </w:pPr>
            <w:r>
              <w:rPr/>
              <w:t xml:space="preserve">министерство, </w:t>
              <w:br/>
              <w:t>учреждение, органы местного самоуправления (по согласованию)</w:t>
            </w:r>
          </w:p>
        </w:tc>
      </w:tr>
      <w:tr>
        <w:trPr>
          <w:trHeight w:val="8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54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Городская поликлиника № 8" управления здравоохранения администрации г. Хабаровск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8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55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Городская поликлиника № 15" управления здравоохранения администрации г. Хабаровск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8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56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80" w:after="0"/>
              <w:ind w:right="-57" w:hanging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Городская поликлиника № 16" управления здравоохранения администрации г. Хабаровск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8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57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57" w:hanging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Детская городская клиническая поликлиника № 3" управления здравоохранения администрации г. Хабаровск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8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58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57" w:hanging="0"/>
              <w:rPr/>
            </w:pPr>
            <w:r>
              <w:rPr>
                <w:spacing w:val="-6"/>
              </w:rPr>
              <w:t xml:space="preserve">МУЗ </w:t>
            </w:r>
            <w:r>
              <w:rPr>
                <w:rFonts w:eastAsia="SimSun;宋体"/>
                <w:spacing w:val="-6"/>
                <w:szCs w:val="28"/>
                <w:lang w:eastAsia="zh-CN"/>
              </w:rPr>
              <w:t>"</w:t>
            </w:r>
            <w:r>
              <w:rPr>
                <w:spacing w:val="-6"/>
              </w:rPr>
              <w:t>Детская городская поликлиника № 1" управления здравоохранения администрации г. Хабаровск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8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59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Детская городская поликлиника № 17" управления здравоохранения администрации г. Хабаровск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>внедрение и ведение системы ведения электронного паспорта медицинского учреждения на 100 процентов; актуализация и интеграция с федеральной системой паспортизации лечебно-профилактических учреждений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декабрь</w:t>
              <w:br/>
              <w:t>2012 г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both"/>
              <w:rPr/>
            </w:pPr>
            <w:r>
              <w:rPr/>
              <w:t xml:space="preserve">министерство, </w:t>
              <w:br/>
              <w:t>учреждение, органы местного самоуправления (по согласованию)</w:t>
            </w:r>
          </w:p>
        </w:tc>
      </w:tr>
      <w:tr>
        <w:trPr>
          <w:trHeight w:val="8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0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>
                <w:spacing w:val="-6"/>
              </w:rPr>
              <w:t>МУЗ "Клинико-диагностический центр" управления здравоохранения администрации г. Хабаровск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8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1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>МУЗ "Родильный дом № 2" управления здравоохранения администрации г. Хабаровск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8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2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>МУЗ "Родильный дом № 4" управления здравоохранения администрации</w:t>
              <w:br/>
              <w:t xml:space="preserve"> г. Хабаровск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8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3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Детская городская поликлиника № 24" управления здравоохранения администрации г. Хабаровск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8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4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Районная больница № 1" управления здравоохранения Хабаровского муниципального район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8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5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МУЗ "Районная больница № 4" Хабаровского муниципального района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>внедрение и ведение системы ведения электронного паспорта медицинского учреждения на 100 процентов; актуализация и интеграция с федеральной системой паспортизации лечебно-профилактических учреждений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декабрь</w:t>
              <w:br/>
              <w:t>2012 г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both"/>
              <w:rPr/>
            </w:pPr>
            <w:r>
              <w:rPr/>
              <w:t xml:space="preserve">министерство, </w:t>
              <w:br/>
              <w:t>учреждение, органы местного самоуправления (по согласованию)</w:t>
            </w:r>
          </w:p>
        </w:tc>
      </w:tr>
      <w:tr>
        <w:trPr>
          <w:trHeight w:val="8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6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МУЗ "Районная больница № 3" управления здравоохранения  Хабаровского муниципального района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8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0 0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0 0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309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Мероприятие 2.3.Ведение электронного паспорта Хабаровского края</w:t>
            </w:r>
          </w:p>
        </w:tc>
      </w:tr>
      <w:tr>
        <w:trPr>
          <w:trHeight w:val="629" w:hRule="atLeast"/>
        </w:trPr>
        <w:tc>
          <w:tcPr>
            <w:tcW w:w="15309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240" w:after="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120" w:after="0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120" w:after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_______________</w:t>
      </w:r>
    </w:p>
    <w:sectPr>
      <w:headerReference w:type="default" r:id="rId2"/>
      <w:headerReference w:type="first" r:id="rId3"/>
      <w:type w:val="continuous"/>
      <w:pgSz w:orient="landscape" w:w="16838" w:h="11906"/>
      <w:pgMar w:left="851" w:right="851" w:gutter="0" w:header="1134" w:top="1701" w:footer="0" w:bottom="68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lineRule="exact" w:line="240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widowControl w:val="false"/>
      <w:spacing w:lineRule="exact" w:line="240"/>
      <w:jc w:val="center"/>
      <w:rPr>
        <w:lang w:val="ru-RU"/>
      </w:rPr>
    </w:pPr>
    <w:r>
      <w:rPr>
        <w:lang w:val="ru-RU"/>
      </w:rPr>
    </w:r>
  </w:p>
  <w:p>
    <w:pPr>
      <w:pStyle w:val="Header"/>
      <w:spacing w:lineRule="exact" w:line="240" w:before="0" w:after="120"/>
      <w:jc w:val="right"/>
      <w:rPr>
        <w:lang w:val="ru-RU"/>
      </w:rPr>
    </w:pPr>
    <w:r>
      <w:rPr>
        <w:lang w:val="ru-RU"/>
      </w:rPr>
      <w:t>Продолжение приложения № 2</w:t>
    </w:r>
  </w:p>
  <w:p>
    <w:pPr>
      <w:pStyle w:val="Header"/>
      <w:spacing w:lineRule="exact" w:line="20"/>
      <w:jc w:val="center"/>
      <w:rPr>
        <w:lang w:val="ru-RU"/>
      </w:rPr>
    </w:pPr>
    <w:r>
      <w:rPr>
        <w:lang w:val="ru-RU"/>
      </w:rPr>
    </w:r>
  </w:p>
  <w:p>
    <w:pPr>
      <w:pStyle w:val="Header"/>
      <w:spacing w:lineRule="exact" w:line="2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4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азвание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Arial" w:hAnsi="Arial" w:cs="Arial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Style19">
    <w:name w:val="Основной текст с отступом Знак"/>
    <w:basedOn w:val="Style11"/>
    <w:qFormat/>
    <w:rPr/>
  </w:style>
  <w:style w:type="character" w:styleId="21">
    <w:name w:val="Основной текст с отступом 2 Знак"/>
    <w:basedOn w:val="Style11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20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21">
    <w:name w:val="Схема документа Знак"/>
    <w:qFormat/>
    <w:rPr>
      <w:rFonts w:ascii="Tahoma" w:hAnsi="Tahoma" w:cs="Tahoma"/>
      <w:shd w:fill="000080" w:val="clear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11">
    <w:name w:val="Цветной список - Акцент 11"/>
    <w:basedOn w:val="Normal"/>
    <w:qFormat/>
    <w:pPr>
      <w:spacing w:before="0" w:after="0"/>
      <w:ind w:left="720" w:firstLine="709"/>
      <w:contextualSpacing/>
      <w:jc w:val="both"/>
    </w:pPr>
    <w:rPr>
      <w:rFonts w:eastAsia="Calibri"/>
      <w:sz w:val="28"/>
      <w:szCs w:val="22"/>
    </w:rPr>
  </w:style>
  <w:style w:type="paragraph" w:styleId="5">
    <w:name w:val="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Стиль3"/>
    <w:basedOn w:val="Normal"/>
    <w:qFormat/>
    <w:pPr>
      <w:spacing w:lineRule="auto" w:line="360"/>
      <w:ind w:firstLine="708"/>
      <w:jc w:val="both"/>
    </w:pPr>
    <w:rPr>
      <w:sz w:val="28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320"/>
      <w:ind w:firstLine="710"/>
      <w:jc w:val="both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center"/>
    </w:pPr>
    <w:rPr>
      <w:b/>
      <w:sz w:val="28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7">
    <w:name w:val="Приложение - заголовок"/>
    <w:basedOn w:val="Normal"/>
    <w:qFormat/>
    <w:pPr>
      <w:ind w:firstLine="329"/>
      <w:jc w:val="right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</w:pBdr>
      <w:shd w:fill="CCFFFF" w:val="clear"/>
      <w:spacing w:before="280" w:after="280"/>
      <w:jc w:val="center"/>
      <w:textAlignment w:val="top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jc w:val="right"/>
    </w:pPr>
    <w:rPr>
      <w:b/>
      <w:bCs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hd w:fill="CCFFFF" w:val="clear"/>
      <w:spacing w:before="280" w:after="280"/>
      <w:jc w:val="right"/>
    </w:pPr>
    <w:rPr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</w:pBdr>
      <w:spacing w:before="280" w:after="280"/>
      <w:textAlignment w:val="top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</w:pBdr>
      <w:shd w:fill="C0C0C0" w:val="clear"/>
      <w:spacing w:before="280" w:after="280"/>
      <w:textAlignment w:val="top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7">
    <w:name w:val="xl87"/>
    <w:basedOn w:val="Normal"/>
    <w:qFormat/>
    <w:pPr>
      <w:shd w:fill="C0C0C0" w:val="clear"/>
      <w:spacing w:before="280" w:after="280"/>
      <w:textAlignment w:val="top"/>
    </w:pPr>
    <w:rPr>
      <w:sz w:val="20"/>
      <w:szCs w:val="20"/>
    </w:rPr>
  </w:style>
  <w:style w:type="paragraph" w:styleId="Xl88">
    <w:name w:val="xl88"/>
    <w:basedOn w:val="Normal"/>
    <w:qFormat/>
    <w:pP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right w:val="single" w:sz="4" w:space="0" w:color="000000"/>
      </w:pBdr>
      <w:spacing w:before="280" w:after="280"/>
      <w:textAlignment w:val="top"/>
    </w:pPr>
    <w:rPr/>
  </w:style>
  <w:style w:type="paragraph" w:styleId="Xl90">
    <w:name w:val="xl90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</w:pBdr>
      <w:shd w:fill="C0C0C0" w:val="clear"/>
      <w:spacing w:before="280" w:after="280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/>
  </w:style>
  <w:style w:type="paragraph" w:styleId="Xl102">
    <w:name w:val="xl102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spacing w:before="280" w:after="280"/>
      <w:jc w:val="center"/>
      <w:textAlignment w:val="top"/>
    </w:pPr>
    <w:rPr/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Style29">
    <w:name w:val="Абзац списка"/>
    <w:basedOn w:val="Normal"/>
    <w:qFormat/>
    <w:pPr>
      <w:suppressAutoHyphens w:val="true"/>
      <w:overflowPunct w:val="false"/>
      <w:autoSpaceDE w:val="false"/>
      <w:ind w:left="720" w:hanging="0"/>
    </w:pPr>
    <w:rPr>
      <w:rFonts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9:36:00Z</dcterms:created>
  <dc:creator>212Volkova</dc:creator>
  <dc:description/>
  <cp:keywords/>
  <dc:language>en-US</dc:language>
  <cp:lastModifiedBy>212Volkova</cp:lastModifiedBy>
  <cp:lastPrinted>2011-10-07T12:49:00Z</cp:lastPrinted>
  <dcterms:modified xsi:type="dcterms:W3CDTF">2011-10-11T09:36:00Z</dcterms:modified>
  <cp:revision>2</cp:revision>
  <dc:subject/>
  <dc:title>ПРИЛОЖЕНИЕ № 1</dc:title>
</cp:coreProperties>
</file>