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spacing w:lineRule="exact" w:line="240" w:before="120" w:after="0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tabs>
          <w:tab w:val="clear" w:pos="708"/>
          <w:tab w:val="left" w:pos="12474" w:leader="none"/>
        </w:tabs>
        <w:spacing w:lineRule="exact" w:line="240"/>
        <w:ind w:left="11880" w:hanging="0"/>
        <w:jc w:val="center"/>
        <w:rPr/>
      </w:pPr>
      <w:r>
        <w:rPr>
          <w:sz w:val="28"/>
          <w:szCs w:val="28"/>
        </w:rPr>
        <w:t>Правительства</w:t>
        <w:br/>
        <w:t>Хабаровского края</w:t>
      </w:r>
    </w:p>
    <w:p>
      <w:pPr>
        <w:pStyle w:val="Normal"/>
        <w:widowControl w:val="false"/>
        <w:tabs>
          <w:tab w:val="clear" w:pos="708"/>
          <w:tab w:val="left" w:pos="12474" w:leader="none"/>
        </w:tabs>
        <w:spacing w:lineRule="exact" w:line="240" w:before="120" w:after="0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10.2011 № 327-пр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pacing w:lineRule="exact" w:line="240"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РОПРИЯТИЙ КРАЕВОЙ ПРОГРАММЫ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pacing w:lineRule="exact" w:line="240" w:before="0" w:after="120"/>
        <w:jc w:val="center"/>
        <w:rPr/>
      </w:pPr>
      <w:r>
        <w:rPr>
          <w:rFonts w:eastAsia="SimSun;宋体"/>
          <w:sz w:val="28"/>
          <w:szCs w:val="28"/>
          <w:lang w:eastAsia="zh-CN"/>
        </w:rPr>
        <w:t>"</w:t>
      </w:r>
      <w:r>
        <w:rPr>
          <w:bCs/>
          <w:sz w:val="28"/>
          <w:szCs w:val="28"/>
        </w:rPr>
        <w:t xml:space="preserve">Модернизация здравоохранения Хабаровского края на 2011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2012 годы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pacing w:lineRule="exact" w:line="240" w:before="0" w:after="120"/>
        <w:jc w:val="center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417"/>
        <w:gridCol w:w="1418"/>
        <w:gridCol w:w="1417"/>
        <w:gridCol w:w="1418"/>
        <w:gridCol w:w="1701"/>
        <w:gridCol w:w="2268"/>
        <w:gridCol w:w="1134"/>
        <w:gridCol w:w="1275"/>
      </w:tblGrid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92" w:after="192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Наименование</w:t>
              <w:br/>
              <w:t xml:space="preserve">учреждения </w:t>
              <w:br/>
              <w:t>здравоохранения</w:t>
              <w:br/>
              <w:t xml:space="preserve">(стандарта медицинской помощи, </w:t>
              <w:br/>
              <w:t>мероприятия)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201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Сроки       испол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Ответ-  ственный исполнитель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92" w:after="192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Предусмотрено средств (тыс. рублей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Ожидаемые        результ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92" w:after="192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 xml:space="preserve">в том числе средства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92" w:after="192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ФФОМС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 xml:space="preserve">консолидированного бюджета Хабаровского края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ХКФОМС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92" w:after="192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80"/>
              <w:ind w:left="-57" w:right="-57" w:hanging="0"/>
              <w:jc w:val="center"/>
              <w:rPr/>
            </w:pPr>
            <w:r>
              <w:rPr/>
              <w:t>местный</w:t>
              <w:br/>
              <w:t>бюджет               (по согласо-ванию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80" w:after="8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spacing w:lineRule="exact" w:line="20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414"/>
        <w:gridCol w:w="1321"/>
        <w:gridCol w:w="96"/>
        <w:gridCol w:w="1418"/>
        <w:gridCol w:w="1417"/>
        <w:gridCol w:w="129"/>
        <w:gridCol w:w="1278"/>
        <w:gridCol w:w="252"/>
        <w:gridCol w:w="1460"/>
        <w:gridCol w:w="71"/>
        <w:gridCol w:w="2197"/>
        <w:gridCol w:w="1134"/>
        <w:gridCol w:w="67"/>
        <w:gridCol w:w="71"/>
        <w:gridCol w:w="1137"/>
      </w:tblGrid>
      <w:tr>
        <w:trPr>
          <w:tblHeader w:val="true"/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40" w:before="60" w:after="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</w:trPr>
        <w:tc>
          <w:tcPr>
            <w:tcW w:w="15309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/>
              <w:jc w:val="center"/>
              <w:rPr/>
            </w:pPr>
            <w:r>
              <w:rPr/>
              <w:t>Задача 2. Внедрение современных информационных систем в здравоохран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12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Всего по задаче 2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17358,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15678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680,0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/>
              <w:jc w:val="center"/>
              <w:rPr/>
            </w:pPr>
            <w:r>
              <w:rPr/>
              <w:t>декабрь</w:t>
              <w:br/>
              <w:t>2011 г.</w:t>
            </w:r>
          </w:p>
        </w:tc>
        <w:tc>
          <w:tcPr>
            <w:tcW w:w="1137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>министерство, ГУЗ</w:t>
              <w:br/>
              <w:t>МИАЦ,</w:t>
              <w:br/>
              <w:t>учреждение</w:t>
            </w:r>
          </w:p>
        </w:tc>
      </w:tr>
      <w:tr>
        <w:trPr>
          <w:trHeight w:val="8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left="241" w:hanging="0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272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охрана материнства и детства</w:t>
              <w:b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8 569,8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8 569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272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240" w:after="0"/>
              <w:jc w:val="center"/>
              <w:rPr/>
            </w:pPr>
            <w:bookmarkStart w:id="0" w:name="OLE_LINK1"/>
            <w:r>
              <w:rPr/>
              <w:t>Мероприятие 1. </w:t>
            </w:r>
            <w:bookmarkEnd w:id="0"/>
            <w:r>
              <w:rPr/>
              <w:t>Персонифицированный учет оказанных медицинских услуг, возможность ведения электронной медицинской карты гражданина, запись к врачу в электронном виде обмен телемедицинскими данными, а также внедрение систем электронного документооборота</w:t>
            </w:r>
          </w:p>
        </w:tc>
      </w:tr>
      <w:tr>
        <w:trPr>
          <w:trHeight w:val="379" w:hRule="atLeast"/>
        </w:trPr>
        <w:tc>
          <w:tcPr>
            <w:tcW w:w="15309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240" w:after="0"/>
              <w:jc w:val="center"/>
              <w:rPr/>
            </w:pPr>
            <w:r>
              <w:rPr/>
              <w:t>Мероприятие 1.1. Персонифицированный учет оказания медицинских услуг, возможность ведения электронной медицинской карты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Амурский центр организации специализированных видов медицинской помощи" министерства Хабаровского здравоохранения края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1 304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1 304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создание в учреждении необходимой информационно- коммуникационной инфраструктуры: оснащение компьютерным, серверным, активным сетевым оборудованием, устройствами для считывания штрих-кодов и универсальных электронных карт, техническими средствами защиты информации, организации подключения к региональному информационному ресурсу, строительства локальных вычислительных се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1 г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>министерство, ГУЗ</w:t>
              <w:br/>
              <w:t>МИАЦ,</w:t>
              <w:br/>
              <w:t>учреждение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Перинатальный центр" министерства здравоохранения Хабаровского края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 3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 3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Краевая клиническая больница №2" министерства здравоохранения Хабаровского края</w:t>
              <w:br/>
              <w:b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944,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944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57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Вяземский центр оказания специализированных видов медицинской помощи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 Хабаровского края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561 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561 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создание в учреждении необходимой информационно- коммуникационной инфраструктуры: оснащение компьютерным, серверным, активным сетевым оборудованием, устройствами для считывания штрих-кодов и универсальных электронных карт, техническими средствами защиты информации, организации подключения к региональному информационному ресурсу, строительства локальных вычислительных се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1 г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>министерство, ГУЗ</w:t>
              <w:br/>
              <w:t>МИАЦ,</w:t>
              <w:br/>
              <w:t>учреждение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57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краевая клиническ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 Хабаровского края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2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2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Краевая клиническая больница № 1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имени профессора С.И.Сергеева министерства здравоохранения Хабаровского края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93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9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Бикинский центр организации специализированных видов медицинской помощи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 Хабаровского края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84,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84,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>
                <w:spacing w:val="-6"/>
              </w:rPr>
              <w:t xml:space="preserve">ГУЗ </w:t>
            </w:r>
            <w:r>
              <w:rPr>
                <w:rFonts w:eastAsia="SimSun;宋体"/>
                <w:spacing w:val="-6"/>
                <w:szCs w:val="28"/>
                <w:lang w:eastAsia="zh-CN"/>
              </w:rPr>
              <w:t>"</w:t>
            </w:r>
            <w:r>
              <w:rPr>
                <w:spacing w:val="-6"/>
              </w:rPr>
              <w:t xml:space="preserve">Верхнебуреинский центр оказания специализированных видов медицинской </w:t>
            </w:r>
            <w:r>
              <w:rPr>
                <w:spacing w:val="-8"/>
              </w:rPr>
              <w:t>помощи</w:t>
            </w:r>
            <w:r>
              <w:rPr>
                <w:rFonts w:eastAsia="SimSun;宋体"/>
                <w:spacing w:val="-8"/>
                <w:lang w:eastAsia="zh-CN"/>
              </w:rPr>
              <w:t>"</w:t>
            </w:r>
            <w:r>
              <w:rPr>
                <w:spacing w:val="-8"/>
              </w:rPr>
              <w:t xml:space="preserve"> министерства</w:t>
            </w:r>
            <w:r>
              <w:rPr>
                <w:spacing w:val="-6"/>
              </w:rPr>
              <w:t xml:space="preserve"> здравоохранения Хабаровского края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854,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854,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создание в учреждении необходимой информационно- коммуникационной инфраструктуры: оснащение компьютерным, серверным, активным сетевым оборудованием, устройствами для считывания штрих-кодов и универсальных электронных карт, техническими средствами защиты информации, организации подключения к региональному информационному ресурсу, строительства локальных вычислительных се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1 г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>министерство, ГУЗ</w:t>
              <w:br/>
              <w:t>МИАЦ,</w:t>
              <w:br/>
              <w:t>учреждение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ГУЗ "Краевой клинический центр онкологии" министерства здравоохранения Хабаровского края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944,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944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Территориально-диагностический центр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министерства здравоохранения Хабаровского края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01,9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01,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ГУЗ "Клинический центр восстановительной медицины и реабилитации" министерства здравоохранения Хабаровского края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75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75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ГУЗ "Консультативно-диагностический центр" министерства здравоохранения Хабаровского края "Вивея"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создание в учреждении необходимой информационно- коммуникационной инфраструктуры: оснащение компьютерным, серверным, активным сетевым оборудованием, устройствами для считывания штрих-кодов и универсальных электронных карт, техническими средствами защиты информации, организации подключения к региональному информационному ресурсу, строительства локальных вычислительных се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1 г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>министерство, ГУЗ</w:t>
              <w:br/>
              <w:t>МИАЦ,</w:t>
              <w:br/>
              <w:t>учреждение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городск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         г. Комсомольска-на-Амуре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 645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 645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создание в учреждении необходимой информационно- коммуникационной инфраструктуры: оснащение компьютерным, серверным, активным сетевым оборудованием, устройствами для считывания штрих-кодов и универсальных электронных карт, техническими средствами защиты информации, организации подключения к региональному информационному ресурсу, строительства локальных вычислительных се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1 г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инистерство, 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3 г. Комсомольска-на-Амуре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 181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 181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создание в учреждении необходимой информационно- коммуникационной инфраструктуры: оснащение компьютерным, серверным, активным сетевым оборудованием, устройствами для считывания штрих-кодов и универсальных электронных карт, техническими средствами защиты информации, организации подключения к региональному информационному ресурсу, строительства локальных вычислительных се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1 г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инистерство, 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2" г. Комсомольска-на-Амуре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 659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 659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4" г. Комсомольска-на-Аму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805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805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МУЗ "Инфекционная больница" г. Комсомольск-на-Амуре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051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051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2"/>
              </w:rPr>
              <w:t>создание в учреждении необходимой информационно- коммуникационной инфраструктуры: оснащение компьютерным, серверным, активным сетевым оборудованием, устройствами для считывания штрих-кодов и универсальных электронных карт, техническими средствами защиты информации, организации подключения к региональному информационному ресурсу, строительства локальных вычислительных се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1 г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инистерство, 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одильный дом № 2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г. Комсомольска-на-Амуре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661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661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больница № 7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г. Комсомольска-на-Амуре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1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51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>
                <w:spacing w:val="-2"/>
              </w:rPr>
              <w:t xml:space="preserve">МУЗ </w:t>
            </w:r>
            <w:r>
              <w:rPr>
                <w:rFonts w:eastAsia="SimSun;宋体"/>
                <w:spacing w:val="-2"/>
                <w:szCs w:val="28"/>
                <w:lang w:eastAsia="zh-CN"/>
              </w:rPr>
              <w:t>"</w:t>
            </w:r>
            <w:r>
              <w:rPr>
                <w:spacing w:val="-2"/>
              </w:rPr>
              <w:t>Городская больница № 9</w:t>
            </w:r>
            <w:r>
              <w:rPr>
                <w:rFonts w:eastAsia="SimSun;宋体"/>
                <w:spacing w:val="-2"/>
                <w:szCs w:val="28"/>
                <w:lang w:eastAsia="zh-CN"/>
              </w:rPr>
              <w:t>"</w:t>
            </w:r>
            <w:r>
              <w:rPr>
                <w:spacing w:val="-2"/>
              </w:rPr>
              <w:t xml:space="preserve"> г. Комсомольска-на-Амуре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34,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734,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>
                <w:spacing w:val="-2"/>
              </w:rPr>
              <w:t>МУЗ "Районная больница Бикинского муниципального района" отдела здравоохранения администрации Бикинского муниципального район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38,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38,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 Ванинского муниципального район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893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893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2"/>
              </w:rPr>
              <w:t>создание в учреждении необходимой информационно- коммуникационной инфраструктуры: оснащение компьютерным, серверным, активным сетевым оборудованием, устройствами для считывания штрих-кодов и универсальных электронных карт, техническими средствами защиты информации, организации подключения к региональному информационному ресурсу, строительства локальных вычислительных се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1 г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инистерство, 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МУЗ" Амбулатория Вяземского района"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839,8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839,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4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Троицкая центральная районная больница" отдела здравоохранения администрации Нанайского муниципального район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 601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 601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" отдела здравоохранения администрации Советско-Гаванского муниципального район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283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283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Эльбанская районная больница" отдела здравоохранения администрации Амурского муниципального район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051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051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1" управления здравоохранения Хабаровского муниципального район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606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606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2"/>
              </w:rPr>
              <w:t>создание в учреждении необходимой информационно- коммуникационной инфраструктуры: оснащение компьютерным, серверным, активным сетевым оборудованием, устройствами для считывания штрих-кодов и универсальных электронных карт, техническими средствами защиты информации, организации подключения к региональному информационному ресурсу, строительства локальных вычислительных се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1 г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инистерство, 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"Районная больница № 4" Хабаровского муниципального района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924,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924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"Районная больница № 3" управления здравоохранения  Хабаровского муниципального района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606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606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муниципального района имени Лазо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853,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853,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1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1" муниципального района имени Лазо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98,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98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2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2" муниципального района имени Лазо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18,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18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2"/>
              </w:rPr>
              <w:t>создание в учреждении необходимой информационно- коммуникационной инфраструктуры: оснащение компьютерным, серверным, активным сетевым оборудованием, устройствами для считывания штрих-кодов и универсальных электронных карт, техническими средствами защиты информации, организации подключения к региональному информационному ресурсу, строительства локальных вычислительных се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1 г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инистерство, 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3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Охотская центральная районная больница" Охотского муниципального район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814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814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4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Участковая больница Тырминского городского поселения" Верхнебуреинского муниципального район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98,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98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5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муниципального района имени Полины Осипенко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7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7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6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Николаевского муниципального район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7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7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2"/>
              </w:rPr>
              <w:t>создание в учреждении необходимой информационно- коммуникационной инфраструктуры: оснащение компьютерным, серверным, активным сетевым оборудованием, устройствами для считывания штрих-кодов и универсальных электронных карт, техническими средствами защиты информации, организации подключения к региональному информационному ресурсу, строительства локальных вычислительных се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1 г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инистерство, 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7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Тугуро-Чумиканского муниципального район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7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7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8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1" с. Богородское Ульчского муниципального район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52,7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52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9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Солнечная центральная районная больница" управления здравоохранения администрации Солнечного муниципального района</w:t>
              <w:br/>
              <w:b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12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12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0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Участковая больница пос. Софийск" Верхнебуреинского муниципального район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57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57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2"/>
              </w:rPr>
              <w:t>создание в учреждении необходимой информационно- коммуникационной инфраструктуры: оснащение компьютерным, серверным, активным сетевым оборудованием, устройствами для считывания штрих-кодов и универсальных электронных карт, техническими средствами защиты информации, организации подключения к региональному информационному ресурсу, строительства локальных вычислительных се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1 г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инистерство, 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1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Участковая больница пос. Литовко" отдела здравоохранения администрации Амурского муниципального район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17,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17,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2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МУЗ "Участковая больница Уктурского сельского поселения" Комсомольского муниципального район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77,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77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3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Комсомольского муниципального района</w:t>
              <w:br/>
              <w:br/>
              <w:b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72,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72,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4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айонная больница № 2" пос. Де-Кастри Ульчского муниципального район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32,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32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2"/>
              </w:rPr>
              <w:t>создание в учреждении необходимой информационно- коммуникационной инфраструктуры: оснащение компьютерным, серверным, активным сетевым оборудованием, устройствами для считывания штрих-кодов и универсальных электронных карт, техническими средствами защиты информации, организации подключения к региональному информационному ресурсу, строительства локальных вычислительных се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1 г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инистерство, 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5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Центральная районная больница" Аяно-Майского муниципального район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32,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32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6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>МУЗ "Городская поликлиника № 5" управления здравоохранения администрации г. 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7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>
                <w:spacing w:val="-2"/>
              </w:rPr>
              <w:t xml:space="preserve">МУЗ </w:t>
            </w:r>
            <w:r>
              <w:rPr>
                <w:rFonts w:eastAsia="SimSun;宋体"/>
                <w:spacing w:val="-2"/>
                <w:szCs w:val="28"/>
                <w:lang w:eastAsia="zh-CN"/>
              </w:rPr>
              <w:t>"</w:t>
            </w:r>
            <w:r>
              <w:rPr>
                <w:spacing w:val="-2"/>
              </w:rPr>
              <w:t>Городская больница № 2" имени Д.Н. Матвеева управления здравоохранения администрации г. 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84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84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8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>
                <w:spacing w:val="-2"/>
              </w:rPr>
              <w:t>МУЗ "Городская клиническая поликлиника № 3" управления здравоохранения администрации г. 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9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spacing w:val="-6"/>
              </w:rPr>
              <w:t>"Городская клиническая больница № 11" управления здравоохранения администрации г. 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 3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 39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2"/>
              </w:rPr>
              <w:t>создание в учреждении необходимой информационно- коммуникационной инфраструктуры: оснащение компьютерным, серверным, активным сетевым оборудованием, устройствами для считывания штрих-кодов и универсальных электронных карт, техническими средствами защиты информации, организации подключения к региональному информационному ресурсу, строительства локальных вычислительных се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1 г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инистерство, 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0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клиническая больница № 10" управления здравоохранения г. 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9 69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9 69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1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поликлиника № 7" управления здравоохранения администрации г. 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11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11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2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поликлиника № 8" управления здравоохранения администрации г. 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3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>
                <w:spacing w:val="-6"/>
              </w:rPr>
              <w:t xml:space="preserve">МУЗ </w:t>
            </w:r>
            <w:r>
              <w:rPr>
                <w:rFonts w:eastAsia="SimSun;宋体"/>
                <w:spacing w:val="-6"/>
                <w:szCs w:val="28"/>
                <w:lang w:eastAsia="zh-CN"/>
              </w:rPr>
              <w:t>"</w:t>
            </w:r>
            <w:r>
              <w:rPr>
                <w:spacing w:val="-6"/>
              </w:rPr>
              <w:t>Городская поликлиника № 11" управления здравоохранения администрации г. 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 49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4 49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2"/>
              </w:rPr>
              <w:t>создание в учреждении необходимой информационно- коммуникационной инфраструктуры: оснащение компьютерным, серверным, активным сетевым оборудованием, устройствами для считывания штрих-кодов и универсальных электронных карт, техническими средствами защиты информации, организации подключения к региональному информационному ресурсу, строительства локальных вычислительных се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1 г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инистерство, 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4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113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поликлиника № 15" управления здравоохранения администрации г. 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5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80" w:after="0"/>
              <w:ind w:right="-57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Городская поликлиника № 16" управления здравоохранения администрации г. 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6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57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городская клиническая поликлиника № 3" управления здравоохранения администрации г. Хабаровска</w:t>
              <w:br/>
              <w:b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7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57" w:hanging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городская поликлиника № 1" управления здравоохранения администрации г. 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2"/>
              </w:rPr>
              <w:t>создание в учреждении необходимой информационно- коммуникационной инфраструктуры: оснащение компьютерным, серверным, активным сетевым оборудованием, устройствами для считывания штрих-кодов и универсальных электронных карт, техническими средствами защиты информации, организации подключения к региональному информационному ресурсу, строительства локальных вычислительных се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1 г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инистерство, 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8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ind w:right="-57" w:hanging="0"/>
              <w:rPr/>
            </w:pPr>
            <w:r>
              <w:rPr/>
              <w:t>МУЗ "Детская городская больница № 9" управления здравоохранения администрации г. 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11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11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59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городская поликлиника № 17" управления здравоохранения администрации г. 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0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одильный дом № 2" управления здравоохранения администрации г. 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1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Родильный дом № 4" управления здравоохранения администрации г. 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2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городская поликлиника № 24" управления здравоохранения администрации г. 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2"/>
              </w:rPr>
              <w:t>создание в учреждении необходимой информационно- коммуникационной инфраструктуры: оснащение компьютерным, серверным, активным сетевым оборудованием, устройствами для считывания штрих-кодов и универсальных электронных карт, техническими средствами защиты информации, организации подключения к региональному информационному ресурсу, строительства локальных вычислительных се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1 г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инистерство, 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3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Детская инфекционная клиническ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имени профессора А.К. Пиотровича управления здравоохранения администрации г. 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05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2 05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4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6"/>
              </w:rPr>
              <w:t xml:space="preserve">МУЗ </w:t>
            </w:r>
            <w:r>
              <w:rPr>
                <w:rFonts w:eastAsia="SimSun;宋体"/>
                <w:spacing w:val="-6"/>
                <w:szCs w:val="28"/>
                <w:lang w:eastAsia="zh-CN"/>
              </w:rPr>
              <w:t>"</w:t>
            </w:r>
            <w:r>
              <w:rPr>
                <w:spacing w:val="-6"/>
              </w:rPr>
              <w:t>Детская городская клиническая больница имени В.М. Истомина" управления здравоохранения администрации г. 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 1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3 1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5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6"/>
              </w:rPr>
              <w:t>МУЗ "Клинико-диагностический центр" управления здравоохранения администрации г. 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Nonformat"/>
              <w:spacing w:lineRule="exact" w:line="240" w:before="12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>
                <w:spacing w:val="-2"/>
              </w:rPr>
              <w:t>создание в учреждении необходимой информационно- коммуникационной инфраструктуры: оснащение компьютерным, серверным, активным сетевым оборудованием, устройствами для считывания штрих-кодов и универсальных электронных карт, техническими средствами защиты информации, организации подключения к региональному информационному ресурсу, строительства локальных вычислительных сет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декабрь</w:t>
              <w:br/>
              <w:t>2011 г.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инистерство, учреждение, органы местного самоуправления (по согласованию)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6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УЗ "Родильный дом № 1" управления здравоохранения администрации г. Хабаровск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 79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6 79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- " -</w:t>
            </w:r>
          </w:p>
        </w:tc>
      </w:tr>
      <w:tr>
        <w:trPr>
          <w:trHeight w:val="30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Итого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15 67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15 67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5309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240" w:after="0"/>
              <w:jc w:val="center"/>
              <w:rPr/>
            </w:pPr>
            <w:r>
              <w:rPr/>
              <w:t>Мероприятие 1.2. Запись к врачу в электронном виде</w:t>
            </w:r>
          </w:p>
        </w:tc>
      </w:tr>
      <w:tr>
        <w:trPr>
          <w:trHeight w:val="375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Итого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5309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240" w:after="0"/>
              <w:jc w:val="center"/>
              <w:rPr/>
            </w:pPr>
            <w:r>
              <w:rPr/>
              <w:t>Мероприятие 1.3. Обмен телемедицинскими данными</w:t>
            </w:r>
          </w:p>
        </w:tc>
      </w:tr>
      <w:tr>
        <w:trPr>
          <w:trHeight w:val="255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ГУЗ "Медицинский информационно- аналитический центр" министерства здравоохранения Хабаровского края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6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680,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both"/>
              <w:rPr/>
            </w:pPr>
            <w:r>
              <w:rPr/>
              <w:t>интеграция информационно- аналитической системы сбора и анализа информации министерства здравоохранения Хабаровского края с федеральной программой мониторинга реализации программ модернизации здравоохран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 xml:space="preserve">сентябрь –декабрь 2011 г. 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министерство здравоохранения Хабаровского края, ГУЗ  МИАЦ</w:t>
            </w:r>
          </w:p>
        </w:tc>
      </w:tr>
      <w:tr>
        <w:trPr>
          <w:trHeight w:val="255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Итого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6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1 680,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309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Мероприятие 2.Ведение единого регистра медицинских работников, электронного паспорта медицинского учреждения и паспорта системы</w:t>
              <w:br/>
              <w:t xml:space="preserve"> здравоохранения Хабаровского края</w:t>
            </w:r>
          </w:p>
        </w:tc>
      </w:tr>
      <w:tr>
        <w:trPr>
          <w:trHeight w:val="475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Итого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5309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Мероприятие 2.1.Ведение единого регистра медицинских работников</w:t>
            </w:r>
          </w:p>
        </w:tc>
      </w:tr>
      <w:tr>
        <w:trPr>
          <w:trHeight w:val="424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Итого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5309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Мероприятие 2.2.Ведение электронного паспорта медицинского учреждения</w:t>
            </w:r>
          </w:p>
        </w:tc>
      </w:tr>
      <w:tr>
        <w:trPr>
          <w:trHeight w:val="424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309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Мероприятие 2.3.Ведение электронного паспорта Хабаровского края</w:t>
            </w:r>
          </w:p>
        </w:tc>
      </w:tr>
      <w:tr>
        <w:trPr>
          <w:trHeight w:val="527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rPr/>
            </w:pPr>
            <w:r>
              <w:rPr/>
              <w:t>Итого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pacing w:lineRule="exact" w:line="20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________________</w:t>
      </w:r>
    </w:p>
    <w:sectPr>
      <w:headerReference w:type="default" r:id="rId2"/>
      <w:headerReference w:type="first" r:id="rId3"/>
      <w:type w:val="continuous"/>
      <w:pgSz w:orient="landscape" w:w="16838" w:h="11906"/>
      <w:pgMar w:left="851" w:right="851" w:gutter="0" w:header="1134" w:top="1701" w:footer="0" w:bottom="6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/>
      <w:jc w:val="center"/>
      <w:rPr>
        <w:lang w:val="ru-RU"/>
      </w:rPr>
    </w:pPr>
    <w:r>
      <w:rPr>
        <w:lang w:val="ru-RU"/>
      </w:rPr>
    </w:r>
  </w:p>
  <w:p>
    <w:pPr>
      <w:pStyle w:val="Header"/>
      <w:spacing w:lineRule="exact" w:line="240" w:before="0" w:after="120"/>
      <w:jc w:val="right"/>
      <w:rPr>
        <w:lang w:val="ru-RU"/>
      </w:rPr>
    </w:pPr>
    <w:r>
      <w:rPr>
        <w:lang w:val="ru-RU"/>
      </w:rPr>
      <w:t>Продолжение приложения № 1</w:t>
    </w:r>
  </w:p>
  <w:p>
    <w:pPr>
      <w:pStyle w:val="Header"/>
      <w:spacing w:lineRule="exact" w:line="20"/>
      <w:jc w:val="center"/>
      <w:rPr>
        <w:lang w:val="ru-RU"/>
      </w:rPr>
    </w:pPr>
    <w:r>
      <w:rPr>
        <w:lang w:val="ru-RU"/>
      </w:rPr>
    </w:r>
  </w:p>
  <w:p>
    <w:pPr>
      <w:pStyle w:val="Header"/>
      <w:spacing w:lineRule="exact" w:line="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cs="Arial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Цветной список - Акцент 11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Стиль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0"/>
      <w:ind w:firstLine="710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Приложение - заголовок"/>
    <w:basedOn w:val="Normal"/>
    <w:qFormat/>
    <w:pPr>
      <w:ind w:firstLine="329"/>
      <w:jc w:val="right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</w:pBdr>
      <w:shd w:fill="CC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right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</w:pBdr>
      <w:shd w:fill="C0C0C0" w:val="clear"/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shd w:fill="C0C0C0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</w:pBdr>
      <w:shd w:fill="C0C0C0" w:val="clear"/>
      <w:spacing w:before="280" w:after="280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29">
    <w:name w:val="Абзац списка"/>
    <w:basedOn w:val="Normal"/>
    <w:qFormat/>
    <w:pPr>
      <w:suppressAutoHyphens w:val="true"/>
      <w:overflowPunct w:val="false"/>
      <w:autoSpaceDE w:val="false"/>
      <w:ind w:left="720" w:hanging="0"/>
    </w:pPr>
    <w:rPr>
      <w:rFonts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36:00Z</dcterms:created>
  <dc:creator>212Volkova</dc:creator>
  <dc:description/>
  <cp:keywords/>
  <dc:language>en-US</dc:language>
  <cp:lastModifiedBy>212Volkova</cp:lastModifiedBy>
  <cp:lastPrinted>2011-10-07T12:49:00Z</cp:lastPrinted>
  <dcterms:modified xsi:type="dcterms:W3CDTF">2011-10-11T09:36:00Z</dcterms:modified>
  <cp:revision>2</cp:revision>
  <dc:subject/>
  <dc:title>ПРИЛОЖЕНИЕ № 1</dc:title>
</cp:coreProperties>
</file>