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120"/>
        <w:ind w:left="11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widowControl w:val="false"/>
        <w:spacing w:lineRule="exact" w:line="240" w:before="0" w:after="120"/>
        <w:ind w:left="115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 Хабаровского края</w:t>
      </w:r>
    </w:p>
    <w:p>
      <w:pPr>
        <w:pStyle w:val="Normal"/>
        <w:widowControl w:val="false"/>
        <w:spacing w:lineRule="exact" w:line="240" w:before="0" w:after="120"/>
        <w:ind w:left="115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4.2012 № 105-пр</w:t>
      </w:r>
    </w:p>
    <w:p>
      <w:pPr>
        <w:pStyle w:val="Normal"/>
        <w:widowControl w:val="false"/>
        <w:spacing w:lineRule="exact" w:line="240" w:before="0" w:after="120"/>
        <w:ind w:left="1152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№ 6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widowControl w:val="false"/>
        <w:spacing w:lineRule="exact" w:line="240" w:before="120" w:after="0"/>
        <w:ind w:left="115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раевой программе "Модернизация здравоохранения Хабаровского края на 2011 – 2012 год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финансовых средств на внедрение стандартов медицинской помощи по структуре расходов в 2012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212"/>
        <w:gridCol w:w="148"/>
        <w:gridCol w:w="1128"/>
        <w:gridCol w:w="1852"/>
        <w:gridCol w:w="3832"/>
        <w:gridCol w:w="1983"/>
        <w:gridCol w:w="2124"/>
        <w:gridCol w:w="239"/>
        <w:gridCol w:w="2027"/>
      </w:tblGrid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нормативного правового акт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КБ 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391" w:firstLine="391"/>
              <w:jc w:val="center"/>
              <w:rPr/>
            </w:pPr>
            <w:r>
              <w:rPr>
                <w:bCs/>
                <w:color w:val="000000"/>
              </w:rPr>
              <w:t>Нозология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bCs/>
                <w:color w:val="000000"/>
              </w:rPr>
              <w:t xml:space="preserve">Количество 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леченных больных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одного случая лечения (рублей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(рублей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3"/>
        <w:gridCol w:w="2938"/>
        <w:gridCol w:w="42"/>
        <w:gridCol w:w="3831"/>
        <w:gridCol w:w="1983"/>
        <w:gridCol w:w="2124"/>
        <w:gridCol w:w="2266"/>
      </w:tblGrid>
      <w:tr>
        <w:trPr>
          <w:tblHeader w:val="true"/>
          <w:trHeight w:val="300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-391" w:firstLine="39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Cs/>
                <w:color w:val="000000"/>
              </w:rPr>
              <w:t>Болезни системы кровообращения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I21.0-I22.0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</w:rPr>
              <w:t>острый инфаркт миокарда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40,9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56002,5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13, 552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I60-I66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</w:rPr>
              <w:t>инсульт (все виды)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64,7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87177,0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05, I06, I07, I08.0, I10, I20, I26, I44.2, I45.6, I47.1, I47.2, I48, I49.5, I67.1, I67.8, I70.2, I73, I74, I77, I79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</w:rPr>
              <w:t>д</w:t>
            </w:r>
            <w:r>
              <w:rPr>
                <w:color w:val="000000"/>
                <w:lang w:val="en-US"/>
              </w:rPr>
              <w:t>ругие заболевания сердечнососудистой системы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2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7,9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909560,9</w:t>
            </w:r>
          </w:p>
        </w:tc>
      </w:tr>
      <w:tr>
        <w:trPr>
          <w:trHeight w:val="300" w:hRule="atLeast"/>
        </w:trPr>
        <w:tc>
          <w:tcPr>
            <w:tcW w:w="8668" w:type="dxa"/>
            <w:gridSpan w:val="5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bCs/>
                <w:color w:val="000000"/>
              </w:rPr>
              <w:t>Итого по разделу "Болезням системы кровообращения"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9427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11952740,0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8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ообразования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50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</w:rPr>
              <w:t>рак молочной железы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57,3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82306,3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817, 780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33-C34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</w:rPr>
              <w:t>рак трахеи, бронхов, легкого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68,5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3932,6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16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</w:rPr>
              <w:t>рак желудка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65,8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1248,6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15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</w:rPr>
              <w:t>рак пищевода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02,7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041,2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18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</w:rPr>
              <w:t>рак ободочной кишки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05,8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8334,5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21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</w:rPr>
              <w:t>рак прямой кишки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71,0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6672,2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806,807,814,809,778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01-C14, C32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рак полости рта, глотки и гортани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78,5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4974,8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43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еланома кожи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03,5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6206,2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40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рак костей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8,9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508,3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64, 447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70-C72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</w:rPr>
              <w:t>рак центральной нервной системы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16,5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4041,4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48, 446, 453, 427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53-C56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рак шейки и тела матки, яичников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15,3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749537,2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61`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</w:rPr>
              <w:t>рак предстательной железы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77,8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0059,0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67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</w:rPr>
              <w:t>рак мочевого пузыря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52,7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8358,6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73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</w:rPr>
              <w:t>рак щитовидной железы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65,5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0187,2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49, 882, 556, 565, 521, 456, 704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92-C95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лейкемии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8,3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448,2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85, 449, 451, 452,</w:t>
            </w:r>
          </w:p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64, 741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D16.6, D16.8, D32.0, D33.4, D32.1, D33.0, D33.1, D33.7, D35.2, D44.3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оброкачественные новообразования головного и спинного мозга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72,8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0584,5</w:t>
            </w:r>
          </w:p>
        </w:tc>
      </w:tr>
      <w:tr>
        <w:trPr>
          <w:trHeight w:val="300" w:hRule="atLeast"/>
        </w:trPr>
        <w:tc>
          <w:tcPr>
            <w:tcW w:w="8668" w:type="dxa"/>
            <w:gridSpan w:val="5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того по разделу "Онкология"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66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11845440,9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8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вматология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43, 487, 460, 462, 463, 569, 598, 698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color w:val="000000"/>
                <w:lang w:val="en-US"/>
              </w:rPr>
              <w:t xml:space="preserve">S02, S05, S12.0 – S12.2, S12.7, S13.0, S13.1, S13.3, S13.4, S22, S32.0 – S32.2, S33.0, S33.1, S82.1 – S82.3, S82.7, S82.9, T02.1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0.2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0.3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0.6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0.7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1.2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1.3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1.6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1.7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2.2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2.3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2.6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2.7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3.2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3.3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3.6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3.7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4.2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4.3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4.6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4.7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5.2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5.3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5.6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5.7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9.2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9.3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9.6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29.7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31.3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31.4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31.5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31.6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31.7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31.8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31.9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32.3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32.4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32.5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32.6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32.7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32.8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32.9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травмы и ожоги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6,6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56008,8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8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Cs/>
                <w:color w:val="000000"/>
              </w:rPr>
              <w:t>Отдельные состояния, возникающие в перинатальном периоде, врожденные аномалии и пороки развития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50, 864, 861, 862, 866, 865, 863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Q20, Q21, Q22, Q23, Q24.5, Q25,</w:t>
            </w:r>
          </w:p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</w:rPr>
              <w:t>врожденные аномалии системы кровообращения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6,0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603,0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>146, 147, 148, 149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</w:rPr>
            </w:pPr>
            <w:r>
              <w:rPr/>
              <w:t>Р05.0, Р07.0, Р07.1, Р07.2, Р07.3, Р10.0-  Р10.4, Р10.8, Р10.9, Р11.1, Р22, Р23, Р36, Р52.1-Р52.2, Р52.8, Р52.9, Р90, Р91.0, Р91.2, Р91.5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96,5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2323,4</w:t>
            </w:r>
          </w:p>
        </w:tc>
      </w:tr>
      <w:tr>
        <w:trPr>
          <w:trHeight w:val="300" w:hRule="atLeast"/>
        </w:trPr>
        <w:tc>
          <w:tcPr>
            <w:tcW w:w="8668" w:type="dxa"/>
            <w:gridSpan w:val="5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разделу "Отдельные состояния, возникающие в перинатальном периоде, врожденные аномалии и пороки развития"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5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943926,4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8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олевания органов дыхания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J13, J14, J15.0, J15.1, J15.2, J15.3, J15.4, J15.5, J15.6, J15.8, J15.9, J16.0, J16.8, J18.0, J18.1, J18.2, J18.8, J85.1</w:t>
            </w:r>
          </w:p>
        </w:tc>
        <w:tc>
          <w:tcPr>
            <w:tcW w:w="3873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bCs/>
                <w:color w:val="000000"/>
              </w:rPr>
              <w:t>пневмонии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13,2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24520,0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 459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J36, </w:t>
            </w:r>
            <w:r>
              <w:rPr>
                <w:bCs/>
                <w:color w:val="000000"/>
              </w:rPr>
              <w:t>J45</w:t>
            </w:r>
          </w:p>
        </w:tc>
        <w:tc>
          <w:tcPr>
            <w:tcW w:w="3873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bCs/>
                <w:color w:val="000000"/>
              </w:rPr>
              <w:t>бронхиальная астма, паратонзиллярные абсцессы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53,1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39023,9</w:t>
            </w:r>
          </w:p>
        </w:tc>
      </w:tr>
      <w:tr>
        <w:trPr>
          <w:trHeight w:val="300" w:hRule="atLeast"/>
        </w:trPr>
        <w:tc>
          <w:tcPr>
            <w:tcW w:w="8668" w:type="dxa"/>
            <w:gridSpan w:val="5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разделу "Заболевания органов дыхания"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326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2863544,0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8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олевания эндокринной системы</w:t>
            </w:r>
          </w:p>
        </w:tc>
      </w:tr>
      <w:tr>
        <w:trPr>
          <w:trHeight w:val="300" w:hRule="atLeas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 766, 467</w:t>
            </w:r>
          </w:p>
        </w:tc>
        <w:tc>
          <w:tcPr>
            <w:tcW w:w="3023" w:type="dxa"/>
            <w:gridSpan w:val="3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10, Е11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bCs/>
                <w:color w:val="000000"/>
              </w:rPr>
              <w:t>сахарный диабет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15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0,3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6662455,0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8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езни органов пищеварения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 612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25, К26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звенная болезнь желудка и двенадцатиперстной кишки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20,2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04402,0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65.0, K65.8, K65.9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ый перитонит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,4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2137,6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9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85.0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ый панкреатит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44,7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61601,8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, 461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80, К81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олевания желчного пузыря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39,4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52944,6</w:t>
            </w:r>
          </w:p>
        </w:tc>
      </w:tr>
      <w:tr>
        <w:trPr>
          <w:trHeight w:val="300" w:hRule="atLeast"/>
        </w:trPr>
        <w:tc>
          <w:tcPr>
            <w:tcW w:w="8668" w:type="dxa"/>
            <w:gridSpan w:val="5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разделу "Болезни органов пищеварения"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40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6381086,0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8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олевания костно-мышечной системы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 44, 520, 553, 776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05, M06, M07.0 – M07.3, M08, M09.0, M45, M86.3- M86.9, M87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вматоидный артрит, псориатический артрит, остеомиелит, остеонекроз, анкилозирующий спондилит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47,9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747879,1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8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олевания мочеполовой системы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 704, 722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20.0, N08.3, N18.0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чекаменная болезнь, хроническая почечная недостаточность, нефропатии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3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37,9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612639,7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8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ушерство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 256, 267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14, O26.2, O30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стозы, многоплодная беременность, привычное невынашивание беременности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00,1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474017,0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8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птицемии</w:t>
            </w:r>
          </w:p>
        </w:tc>
      </w:tr>
      <w:tr>
        <w:trPr>
          <w:trHeight w:val="300" w:hRule="atLeast"/>
        </w:trPr>
        <w:tc>
          <w:tcPr>
            <w:tcW w:w="1857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40, А41, В37</w:t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птицемия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71,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33580,0</w:t>
            </w:r>
          </w:p>
        </w:tc>
      </w:tr>
      <w:tr>
        <w:trPr>
          <w:trHeight w:val="300" w:hRule="atLeast"/>
        </w:trPr>
        <w:tc>
          <w:tcPr>
            <w:tcW w:w="8668" w:type="dxa"/>
            <w:gridSpan w:val="5"/>
            <w:tcBorders/>
            <w:vAlign w:val="center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bCs/>
                <w:color w:val="000000"/>
              </w:rPr>
              <w:t>ВСЕГО в 2012 году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24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747331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continuous"/>
      <w:pgSz w:orient="landscape" w:w="16838" w:h="11906"/>
      <w:pgMar w:left="1134" w:right="1134" w:gutter="0" w:header="709" w:top="1985" w:footer="0" w:bottom="6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                                                             </w:t>
    </w:r>
    <w:r>
      <w:rPr/>
      <w:t>продолжение приложения № 6</w:t>
    </w:r>
    <w:r>
      <w:rPr>
        <w:vertAlign w:val="superscript"/>
      </w:rPr>
      <w:t>1</w:t>
    </w:r>
    <w:r>
      <w:rPr/>
      <w:t xml:space="preserve">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3:05:00Z</dcterms:created>
  <dc:creator>212Volkova</dc:creator>
  <dc:description/>
  <cp:keywords/>
  <dc:language>en-US</dc:language>
  <cp:lastModifiedBy>kharitonova</cp:lastModifiedBy>
  <cp:lastPrinted>2012-04-17T12:46:00Z</cp:lastPrinted>
  <dcterms:modified xsi:type="dcterms:W3CDTF">2012-04-17T01:58:00Z</dcterms:modified>
  <cp:revision>17</cp:revision>
  <dc:subject/>
  <dc:title/>
</cp:coreProperties>
</file>