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spacing w:lineRule="exact" w:line="240" w:before="0" w:after="120"/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        Правительства               Хабаровского края</w:t>
      </w:r>
    </w:p>
    <w:p>
      <w:pPr>
        <w:pStyle w:val="Normal"/>
        <w:widowControl w:val="false"/>
        <w:spacing w:lineRule="exact" w:line="240" w:before="0" w:after="120"/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4.2012 № 105-пр</w:t>
      </w:r>
    </w:p>
    <w:p>
      <w:pPr>
        <w:pStyle w:val="Normal"/>
        <w:widowControl w:val="false"/>
        <w:spacing w:lineRule="exact" w:line="240" w:before="0" w:after="120"/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>"ПРИЛОЖЕНИЕ № 5</w:t>
      </w:r>
    </w:p>
    <w:p>
      <w:pPr>
        <w:pStyle w:val="Normal"/>
        <w:widowControl w:val="false"/>
        <w:spacing w:lineRule="exact" w:line="240" w:before="120" w:after="0"/>
        <w:ind w:left="1190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раевой программе</w:t>
        <w:br/>
        <w:t>"Модернизация</w:t>
        <w:br/>
        <w:t>здравоохранения</w:t>
        <w:br/>
        <w:t>Хабаровского края на 2011 – 2012 годы"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бретаемого медицинского оборудова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1134"/>
        <w:gridCol w:w="992"/>
        <w:gridCol w:w="872"/>
        <w:gridCol w:w="829"/>
        <w:gridCol w:w="1134"/>
        <w:gridCol w:w="992"/>
        <w:gridCol w:w="709"/>
        <w:gridCol w:w="850"/>
        <w:gridCol w:w="1134"/>
        <w:gridCol w:w="1134"/>
      </w:tblGrid>
      <w:tr>
        <w:trPr>
          <w:trHeight w:val="62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11 – 2012 гг.</w:t>
            </w:r>
          </w:p>
        </w:tc>
      </w:tr>
      <w:tr>
        <w:trPr>
          <w:trHeight w:val="86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Количество</w:t>
              <w:br/>
              <w:t>оборудования (единиц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Стоимость</w:t>
              <w:br/>
              <w:t>оборудования   (тыс. рубле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Количество  оборудования  (единиц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Стоимость </w:t>
              <w:br/>
              <w:t>оборудования  (тыс. рубле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color w:val="000000"/>
              </w:rPr>
              <w:t>Количество</w:t>
              <w:br/>
            </w:r>
            <w:r>
              <w:rPr>
                <w:color w:val="000000"/>
                <w:spacing w:val="-6"/>
              </w:rPr>
              <w:t>оборудования</w:t>
            </w:r>
            <w:r>
              <w:rPr>
                <w:color w:val="000000"/>
              </w:rPr>
              <w:t xml:space="preserve">  (единиц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Стоимость</w:t>
              <w:br/>
              <w:t xml:space="preserve">оборудования </w:t>
              <w:br/>
              <w:t>(тыс. рублей)</w:t>
            </w:r>
          </w:p>
        </w:tc>
      </w:tr>
      <w:tr>
        <w:trPr>
          <w:trHeight w:val="153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Средства ФФО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Средства</w:t>
              <w:br/>
              <w:t xml:space="preserve"> краевого</w:t>
              <w:br/>
              <w:t xml:space="preserve">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Средства ФФО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Средства </w:t>
              <w:br/>
              <w:t xml:space="preserve">краевого </w:t>
              <w:br/>
              <w:t>бюдже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Средства ФФОМ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Средства </w:t>
              <w:br/>
              <w:t xml:space="preserve">краевого </w:t>
              <w:br/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Средства ФФО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Средства </w:t>
              <w:br/>
              <w:t xml:space="preserve">краевого </w:t>
              <w:br/>
              <w:t>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ФФО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Средства </w:t>
              <w:br/>
              <w:t xml:space="preserve">краевого </w:t>
              <w:br/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>Средства ФФ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Средства </w:t>
              <w:br/>
              <w:t>краевого бюджета</w:t>
            </w:r>
          </w:p>
        </w:tc>
      </w:tr>
    </w:tbl>
    <w:p>
      <w:pPr>
        <w:pStyle w:val="Normal"/>
        <w:widowControl w:val="false"/>
        <w:spacing w:lineRule="exact" w:line="20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1134"/>
        <w:gridCol w:w="992"/>
        <w:gridCol w:w="850"/>
        <w:gridCol w:w="851"/>
        <w:gridCol w:w="142"/>
        <w:gridCol w:w="992"/>
        <w:gridCol w:w="992"/>
        <w:gridCol w:w="709"/>
        <w:gridCol w:w="850"/>
        <w:gridCol w:w="1134"/>
        <w:gridCol w:w="1134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0" w:hRule="atLeast"/>
        </w:trPr>
        <w:tc>
          <w:tcPr>
            <w:tcW w:w="1530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Амур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инистерства здравоохранения Хабаровского края</w:t>
            </w:r>
          </w:p>
        </w:tc>
      </w:tr>
      <w:tr>
        <w:trPr>
          <w:trHeight w:val="7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9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0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мниоскоп с набором тубус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нализатор доплеровский </w:t>
            </w:r>
            <w:r>
              <w:rPr>
                <w:color w:val="000000"/>
                <w:spacing w:val="-6"/>
              </w:rPr>
              <w:t>сердечно-сосудистой деятельности</w:t>
            </w:r>
            <w:r>
              <w:rPr>
                <w:color w:val="000000"/>
              </w:rPr>
              <w:t xml:space="preserve"> матери и плода малогабарит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электролитов и газов кров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искусственной вентиляции легких с различными режимами вентиляции и </w:t>
            </w:r>
            <w:r>
              <w:rPr>
                <w:color w:val="000000"/>
                <w:spacing w:val="-4"/>
              </w:rPr>
              <w:t>автоматиче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у 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три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 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истероскоп диагност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ардиомонитор фе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Кроватка с подогревом </w:t>
              <w:br/>
              <w:t>для 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Монитор неонатальный с </w:t>
              <w:br/>
              <w:t>набором электродов и манже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л гинеколог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льпоскоп с фотопристав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квадистилля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актерицидный облучате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 бинокуля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ередвижная флюорографическая устано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Фиброгастродуаденоскоп (взросл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Амурский противотуберкулезны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отдела здравоохранения</w:t>
              <w:br/>
              <w:t>администрации Амур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sz w:val="22"/>
                <w:szCs w:val="22"/>
              </w:rPr>
              <w:t>12 25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25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00" w:before="120" w:after="12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00" w:before="120" w:after="12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Cухожаровой шк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ытяжной шк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Центрифуга лаборато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Амурский кожно-венерологически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отдела здравоохранения</w:t>
              <w:br/>
              <w:t>администрации Амур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sz w:val="22"/>
              </w:rPr>
              <w:t>1 96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 96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втоматический иммуноферментный анализато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ытяжной шк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ибкий цистоурет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Ламинарный шкаф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адиохирургический нож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8"/>
                <w:szCs w:val="28"/>
              </w:rPr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Эльбанск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отдела здравоохранения </w:t>
              <w:br/>
              <w:t>администрации Амур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7 82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7 82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с различными режимами вентиляции и</w:t>
              <w:br/>
              <w:t>автоматиче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</w:t>
              <w:br/>
              <w:t>палатный передвижн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амм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рикроватный кардиомони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ветильник передвижной бестене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Шкаф вытяжн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 п. Литовко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отдела здравоохранения </w:t>
              <w:br/>
              <w:t>администрации Амур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обиль санита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гальванизации и электрофоре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низкочастотной магнитотера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ультразвуковой тера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Часы настольные процедурные с электрическим звуковым сигнал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Аяно-Май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35" w:leader="none"/>
              </w:tabs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 54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 54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кла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нализатор допплеровский </w:t>
              <w:br/>
            </w:r>
            <w:r>
              <w:rPr>
                <w:color w:val="000000"/>
                <w:spacing w:val="-6"/>
              </w:rPr>
              <w:t>сердечно-сосудистой деятельности</w:t>
            </w:r>
            <w:r>
              <w:rPr>
                <w:color w:val="000000"/>
              </w:rPr>
              <w:t xml:space="preserve"> матери и плода малогабарит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наркозно-дыхате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ардиомонитор фе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амм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неонатальный с набором электродов и манже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Стол операцион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Бикин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инистерства здравоохранения Хабаровского края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33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33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допплеровский</w:t>
              <w:br/>
            </w:r>
            <w:r>
              <w:rPr>
                <w:color w:val="000000"/>
                <w:spacing w:val="-6"/>
              </w:rPr>
              <w:t>сердечно-сосудистой деятельности</w:t>
            </w:r>
            <w:r>
              <w:rPr>
                <w:color w:val="000000"/>
              </w:rPr>
              <w:t xml:space="preserve"> матери и плода малогабарит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 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льп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неонат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Установка для фототерапии </w:t>
              <w:br/>
              <w:t xml:space="preserve">новорожде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льпоскоп с фотопристав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Ванинского муниципального района</w:t>
            </w:r>
          </w:p>
        </w:tc>
      </w:tr>
      <w:tr>
        <w:trPr>
          <w:trHeight w:val="112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 39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1 6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00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мниоскоп с набором тубус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допплеровский</w:t>
              <w:br/>
              <w:t>сердечно-сосудистой</w:t>
              <w:br/>
              <w:t>деятельности матери и плода</w:t>
              <w:br/>
              <w:t xml:space="preserve">малогабарит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/>
              <w:t>Аппарат для лечения респираторных заболеваний у</w:t>
              <w:br/>
              <w:t>новорожденных (СРАР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искусственной </w:t>
              <w:br/>
              <w:t xml:space="preserve">вентиляции легких с различными режимами вентиляции и </w:t>
              <w:br/>
              <w:t>автоматиче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у</w:t>
              <w:br/>
              <w:t xml:space="preserve">новорожде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</w:t>
              <w:br/>
              <w:t>передвижной палат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зинфекционная кам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ардиомонитор фе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роватка с подогревом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Монитор неона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Установка для фототерапии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льпоскоп с фотопристав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естеневая ламп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Универсальный операционный сто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стимулятор чрезпищеводный 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ндовидеохирургический комплекс с набором для лапаро- и артроско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Верхнебуреин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>"</w:t>
              <w:br/>
            </w:r>
            <w:r>
              <w:rPr>
                <w:color w:val="000000"/>
              </w:rPr>
              <w:t>министерства здравоохранения Хабаровского кр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допплеровский</w:t>
              <w:br/>
            </w:r>
            <w:r>
              <w:rPr>
                <w:color w:val="000000"/>
                <w:spacing w:val="-6"/>
              </w:rPr>
              <w:t>сердечно-сосудистой деятельности</w:t>
            </w:r>
            <w:r>
              <w:rPr>
                <w:color w:val="000000"/>
              </w:rPr>
              <w:t xml:space="preserve"> матери и плода малогабаритный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искусственной </w:t>
              <w:br/>
              <w:t xml:space="preserve">вентиляции легких с различными режимами вентиляции и </w:t>
              <w:br/>
              <w:t>автоматиче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зинфекционная кам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ардиомонитор фе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льпоскоп с фотопристав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актерицидный облучате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Участковая больница пос. Софийск</w:t>
            </w:r>
            <w:r>
              <w:rPr>
                <w:rFonts w:eastAsia="SimSun;宋体"/>
                <w:szCs w:val="28"/>
                <w:lang w:eastAsia="zh-CN"/>
              </w:rPr>
              <w:t>" Верхнебуреин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ресло гинекологическ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ровать функциональн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актерицидный облучате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От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фтальмоскоп фибропласт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лик пеленальный с весами медицинскими и ростометр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УВ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граф 6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/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>Участков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/>
              <w:t xml:space="preserve"> Тырминского городского поселения Верхнебуреинского муниципального района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5 3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0 9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6 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</w:t>
              <w:br/>
              <w:t>гематолог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глюкоз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холтеровского</w:t>
              <w:br/>
              <w:t>мониторир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идеостойка эндоскопическая диагностичес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Монитор с определением </w:t>
              <w:br/>
              <w:t>температуры тела, частоты</w:t>
              <w:br/>
              <w:t xml:space="preserve">дыхания, пульсоксиметрией, электрокардиографией, </w:t>
              <w:br/>
              <w:t xml:space="preserve">неинвазивным измерением </w:t>
              <w:br/>
              <w:t>артериального д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Передвижной палатный</w:t>
              <w:br/>
              <w:t>рентгеновский аппа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матологическая устано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люор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обиль санита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амплипульстерм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индуктотермии коротковолн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ультразвуковой тера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ппарат УВ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 6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Вяземский центр организации специализированных видов медицинской помощи</w:t>
            </w:r>
            <w:r>
              <w:rPr>
                <w:rFonts w:eastAsia="SimSun;宋体"/>
                <w:szCs w:val="28"/>
                <w:lang w:eastAsia="zh-CN"/>
              </w:rPr>
              <w:t xml:space="preserve">" </w:t>
            </w:r>
            <w:r>
              <w:rPr>
                <w:color w:val="000000"/>
              </w:rPr>
              <w:t>министерства здравоохранения Хабаровского кр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 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69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31 81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мниоскоп с набором тубус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нализатор допплеровский </w:t>
              <w:br/>
            </w:r>
            <w:r>
              <w:rPr>
                <w:color w:val="000000"/>
                <w:spacing w:val="-6"/>
              </w:rPr>
              <w:t xml:space="preserve">сердечно-сосудистой деятельности </w:t>
            </w:r>
            <w:r>
              <w:rPr>
                <w:color w:val="000000"/>
              </w:rPr>
              <w:t xml:space="preserve">матери и плода малогабаритный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с</w:t>
              <w:br/>
              <w:t>возможностью программной</w:t>
              <w:br/>
              <w:t xml:space="preserve">искусственной вентиляции и </w:t>
              <w:br/>
              <w:t xml:space="preserve">мониторингом функции </w:t>
              <w:br/>
              <w:t>внешнего дых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 xml:space="preserve">вентиляции у новорожде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наркозно-дыхате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радиоволновый </w:t>
              <w:br/>
              <w:t>хирургический с наконечник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фибрилля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сточник лучистого тепл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ардиомонитор фе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льп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ресло гинекологическо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роватка с подогревом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ровать для приема родов</w:t>
              <w:br/>
              <w:t xml:space="preserve">многофункциональная </w:t>
              <w:br/>
              <w:t>(трансформер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Монитор неонатальный с </w:t>
              <w:br/>
              <w:t>набором электродов и манже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с функцией контроля уровня давления воздуха на</w:t>
              <w:br/>
              <w:t>выдохе (СРАР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Облучатель фототерапевтический для 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Обогреватель неонат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екционный сто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Система водоочистки для </w:t>
              <w:br/>
            </w:r>
            <w:r>
              <w:rPr>
                <w:color w:val="000000"/>
                <w:spacing w:val="-4"/>
              </w:rPr>
              <w:t xml:space="preserve">аппаратов </w:t>
            </w:r>
            <w:r>
              <w:rPr>
                <w:rFonts w:eastAsia="SimSun;宋体"/>
                <w:spacing w:val="-4"/>
                <w:lang w:eastAsia="zh-CN"/>
              </w:rPr>
              <w:t>"И</w:t>
            </w:r>
            <w:r>
              <w:rPr>
                <w:color w:val="000000"/>
                <w:spacing w:val="-4"/>
              </w:rPr>
              <w:t>скусственная почка</w:t>
            </w:r>
            <w:r>
              <w:rPr>
                <w:rFonts w:eastAsia="SimSun;宋体"/>
                <w:spacing w:val="-4"/>
                <w:lang w:eastAsia="zh-CN"/>
              </w:rPr>
              <w:t>"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Электрорегулируемое </w:t>
              <w:br/>
              <w:t xml:space="preserve">функциональное медицинское кресло для гемодиализ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ндом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</w:t>
            </w:r>
            <w:r>
              <w:rPr>
                <w:rFonts w:eastAsia="SimSun;宋体"/>
                <w:szCs w:val="28"/>
                <w:lang w:eastAsia="zh-CN"/>
              </w:rPr>
              <w:t>"И</w:t>
            </w:r>
            <w:r>
              <w:rPr>
                <w:color w:val="000000"/>
              </w:rPr>
              <w:t>скусственная почк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с одним насос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</w:t>
            </w:r>
            <w:r>
              <w:rPr>
                <w:rFonts w:eastAsia="SimSun;宋体"/>
                <w:szCs w:val="28"/>
                <w:lang w:eastAsia="zh-CN"/>
              </w:rPr>
              <w:t>"И</w:t>
            </w:r>
            <w:r>
              <w:rPr>
                <w:color w:val="000000"/>
              </w:rPr>
              <w:t>скусственная почк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с двумя насос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зинфекционная кам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ечно-дезинфицирующая машина с сушк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 бинокулярный с иммерси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клиническая поликлиника № 3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 5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54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три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поликлиника № 7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0 5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0 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ммограф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люорограф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Детская городская клиническая больница имени В.М. Истомина</w:t>
            </w:r>
            <w:r>
              <w:rPr>
                <w:rFonts w:eastAsia="SimSun;宋体"/>
                <w:szCs w:val="28"/>
                <w:lang w:eastAsia="zh-CN"/>
              </w:rPr>
              <w:t>"</w:t>
              <w:br/>
            </w:r>
            <w:r>
              <w:rPr>
                <w:color w:val="000000"/>
              </w:rPr>
              <w:t>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4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</w:t>
              <w:br/>
              <w:t>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втоматический </w:t>
              <w:br/>
              <w:t xml:space="preserve">гематологический анализато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втоматический рефрактометр стационарный с </w:t>
              <w:br/>
              <w:t>принадлежностя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мониторинга рН и электрогастроэнтерографии</w:t>
              <w:br/>
              <w:t>базовый комплект с</w:t>
              <w:br/>
              <w:t>компьютер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Бинокулярный офтальмоскоп для обратной офтальмоскопии с </w:t>
              <w:br/>
              <w:t>налобной фиксаци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Ионоселективный анализато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/>
              <w:t>Оториноларингологическая (ЛОР) диагностическая и</w:t>
              <w:br/>
              <w:t>терапевтическая систе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/>
              <w:t>Прибор для ультразвуковой</w:t>
              <w:br/>
              <w:t xml:space="preserve">диагностики синусито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абочее место офтальмоло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пиро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Суточные мониторы </w:t>
              <w:br/>
              <w:t xml:space="preserve">электрокардиографии </w:t>
              <w:br/>
              <w:t xml:space="preserve">по Холтеру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ультразвуковой тера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лонофиб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 бинокуля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Детская городская поликлиника № 17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7 0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7 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ультразвуковой </w:t>
              <w:br/>
              <w:t xml:space="preserve">диагностический высокого 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Электрокардиограф 3-кан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Детская инфекционная клиническая больница</w:t>
            </w:r>
            <w:r>
              <w:rPr>
                <w:rFonts w:eastAsia="SimSun;宋体"/>
                <w:szCs w:val="28"/>
                <w:lang w:eastAsia="zh-CN"/>
              </w:rPr>
              <w:t xml:space="preserve">" </w:t>
            </w:r>
            <w:r>
              <w:rPr>
                <w:color w:val="000000"/>
              </w:rPr>
              <w:t xml:space="preserve">имени А.К. Пиотровича </w:t>
              <w:br/>
              <w:t>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4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52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</w:tabs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нализатор кислотного </w:t>
              <w:br/>
              <w:t>основного равновесия (КОР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эростат на 36 чаш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с различными</w:t>
              <w:br/>
              <w:t>режимами вентиляции и автоматиче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ультразвуковой 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Вискозимет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зинфекционная кам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Дефибриллятор с функцией </w:t>
              <w:br/>
              <w:t>синхрониз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Ионоселективный анализато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Монитор с определением </w:t>
              <w:br/>
              <w:t xml:space="preserve">температуры тела, частоты </w:t>
              <w:br/>
              <w:t xml:space="preserve">дыхания, пульсоксиметрией, электрокардиографией, </w:t>
              <w:br/>
              <w:t>неинвазивным измерением</w:t>
              <w:br/>
              <w:t>артериального д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аровой стери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истема обогрева</w:t>
              <w:br/>
              <w:t>новорожденных (матрасик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Электрокардиограф </w:t>
              <w:br/>
              <w:t xml:space="preserve">многоканальный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иммуноферментны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искусственной вентиляции легк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клиническая больница № 10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53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53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рефкера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наркозно-дыхательный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естеневая операционная ламп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ронхофиб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Гастрофиброскоп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ибкий цистоурет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Диодный лазерный фотокоагулятор с наконечниками для транссклеральной эндокоагуля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Дуоденоскоп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Нефроскоп гиб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Операционные мониторы для</w:t>
              <w:br/>
              <w:t>визуализации хода опе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Операционный микроскоп с </w:t>
              <w:br/>
              <w:t>коаксиальным освещением,</w:t>
              <w:br/>
              <w:t>окулярами для ассистента и</w:t>
              <w:br/>
              <w:t xml:space="preserve">насадкой для осмотра глазного дна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Прибор для ультразвукового </w:t>
              <w:br/>
              <w:t>А-В-сканирования с датчиком для ультразвуковой биометр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Щелевая лампа стационарная с принадлежностя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клиническая больница № 1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55 09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55 09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для механической </w:t>
              <w:br/>
              <w:t xml:space="preserve">искусственной вентиляции </w:t>
              <w:br/>
              <w:t>легких для новорожденных с блоком высокочастотной</w:t>
              <w:br/>
              <w:t>осцилляторной искусственной вентиляции легк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транспорт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 xml:space="preserve">вентиляции у новорожде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 xml:space="preserve">вентиляции у новорожденных (тайм-циклический с системой триггерной вентиляции)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</w:t>
              <w:br/>
              <w:t>палатный передвижн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Инкубатор неонатальный для</w:t>
              <w:br/>
              <w:t>интенсивной терапии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роватка с подогревом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Насос шприцевой универс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Прибор для транскутанного </w:t>
              <w:br/>
              <w:t>определения билируб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ульсокси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для реанимации</w:t>
              <w:br/>
              <w:t>новорожденных с устройством для подогрева и увлажнения</w:t>
              <w:br/>
              <w:t>кислор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л пеленальный с подогревом для 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Установка для фототера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Электроотсос для 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Обогреватель для 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ыхательный ручной для новорожденных с набором мягких масок разных размер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есы для новорожденных</w:t>
              <w:br/>
              <w:t>(электронные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люк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ислородные палат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Ларингоскоп с набором клинков для 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Устройство для подогрева</w:t>
              <w:br/>
              <w:t>инфузионных жидкост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поликлиника № 1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 99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втокла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ультразвуковой </w:t>
              <w:br/>
              <w:t xml:space="preserve">диагностический средне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астрофиб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Моечная машина для гибких </w:t>
              <w:br/>
              <w:t>эндоскоп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мотровой ректоскоп с набором для биопс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гематолог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промыватель микропланш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ммуноферментный микропланшетны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олу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Шейкер медицин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поликлиника № 16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8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0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97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глюкоз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моч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средне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Бинокулярный офтальмоскоп для обратной офтальмоскопии с</w:t>
              <w:br/>
              <w:t>налобной фиксаци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ефрактометр автомат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пиро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Цистоскоп смотровой </w:t>
              <w:br/>
              <w:t>(размер № 6 – 1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для определения СОЭ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промыватель микропланшет с вакуумной фильтраци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бесконтактный тонометр (офтальмологически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гематолог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биохим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ультразвуковой очистки инструм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елоэргометрическая стресс-систе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емокоагулометр полуавтоматический двух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планшетный 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ечная машина лаборато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олу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Щелевая ламп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поликлиника № 5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9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 9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Рентгеновский аппарат с</w:t>
              <w:br/>
              <w:t>электронно-оптическим</w:t>
              <w:br/>
              <w:t>преобразователем и монитор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Детская городская клиническая поликлиника № 3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 74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 7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удиометр, включая </w:t>
              <w:br/>
              <w:t>автоматизированное место врача АРМ (ЛОР-мастер) с</w:t>
              <w:br/>
              <w:t xml:space="preserve">компьютерной программо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мпеданс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/>
              <w:t>Оториноларингологический</w:t>
              <w:br/>
            </w:r>
            <w:r>
              <w:rPr>
                <w:color w:val="000000"/>
              </w:rPr>
              <w:t>кабинет (ЛОР-кабинет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Прибор для ультразвуковой</w:t>
              <w:br/>
              <w:t xml:space="preserve">диагностики синусито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л перевязоч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ind w:left="340" w:hanging="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Детская городская поликлиника № 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 7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 7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высокого 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Бинокулярный офтальмоскоп для обратной офтальмоскопии с </w:t>
              <w:br/>
              <w:t>налобной фиксаци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Электроэнцефалограф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ind w:left="340" w:hanging="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Родильный дом № 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 84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42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 27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для механической </w:t>
              <w:br/>
              <w:t xml:space="preserve">искусственной вентиляции легких для новорожденных с блоком высокочастотной осцилляторной </w:t>
            </w:r>
            <w:r>
              <w:rPr>
                <w:color w:val="000000"/>
                <w:spacing w:val="-6"/>
              </w:rPr>
              <w:t>искусственной вентиляции легк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Инкубатор неонатальный для</w:t>
              <w:br/>
              <w:t>интенсивной терапии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Коагулометр автоматический многоканальный с возможностью выполнения клоттинговых, </w:t>
              <w:br/>
              <w:t xml:space="preserve">хромогенных и </w:t>
              <w:br/>
              <w:t>иммунохимических метод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Ларингоскоп с набором для 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для реанимационной и интенсивной тера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неонатальный с функцией определения артериального давления и сату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ульсокси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для реанимации</w:t>
              <w:br/>
              <w:t>новорожденных с устройством для подогрева и увлажнения</w:t>
              <w:br/>
              <w:t>кислор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Установка для фототерапии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Обогреватель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определения</w:t>
              <w:br/>
              <w:t>билирубина в капиллярной кров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ыхательный ручной для новорожденных с набором мягких масок разных размер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есы для новорожденных</w:t>
              <w:br/>
              <w:t>(электронные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люк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ислородные палат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Прибор для транскутанного</w:t>
              <w:br/>
              <w:t>определения билируб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Устройство для подогрева</w:t>
              <w:br/>
              <w:t>инфузионных жидкост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Центрифуга гематологичес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Центрифуга рефрежерато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Электролитный анализатор для измерения содержания </w:t>
              <w:br/>
              <w:t xml:space="preserve">электролитов в цельной крови, сыворотке, плазме, моче и </w:t>
              <w:br/>
              <w:t>водных стандартных растворах для выполнения экстренных и плановых исследова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  <w:spacing w:val="-6"/>
              </w:rPr>
              <w:t>Электроотсос для 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ппарат искусственной вентиляции легк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едвижной палатный рентгеновский аппа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Родильный дом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09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09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мниоскоп с набором тубус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гемоста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с различными режимами вентиляции и</w:t>
              <w:br/>
              <w:t>автоматиче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суточного мониторирования артериального д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для реанимации новорожденных с устройством для подогрева и увлажнения кислор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Детская городская больница № 9</w:t>
            </w:r>
            <w:r>
              <w:rPr>
                <w:rFonts w:eastAsia="SimSun;宋体"/>
                <w:szCs w:val="28"/>
                <w:lang w:eastAsia="zh-CN"/>
              </w:rPr>
              <w:t xml:space="preserve">" </w:t>
            </w:r>
            <w:r>
              <w:rPr>
                <w:color w:val="000000"/>
              </w:rPr>
              <w:t>управления здравоохранения администрации г. Хабаровс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2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2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ортативная цифровая ультразвуковая диагностическая система экспертного 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Комсомольского муниципального района Хабаровского кр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7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7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средне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95" w:leader="none"/>
              </w:tabs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Районная больница № 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униципального района имени Лазо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1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люор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олу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 бинокуля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Лабораторная центрифу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одяной термост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Районная больница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униципального района имени Лазо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5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люор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анитарный автомоби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прикроват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Лабораторная центрифу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Облучатель бактерицид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униципального района имени Лазо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 85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1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средне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ронхофиб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неонатальный с</w:t>
              <w:br/>
              <w:t>набором электродов и манже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екционный сто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иброгаст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гематолог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ытяжной шк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 бинокуля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Щелевая ламп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Центр по профилактике и борьбе со СПИД и инфекционными заболеваниями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инистерства здравоохранения Хабаровского кр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9 27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7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ресло гинекологическо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Ламинарный шкаф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 бинокуля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Установка утилизации</w:t>
              <w:br/>
              <w:t>медицинских отход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Детская краевая клин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инистерства здравоохранения Хабаровского края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6 7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 3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 10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экспертно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идеостойка эндоскопическая для малоинвазивных операций с комплектом инструм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мпьютерный томограф</w:t>
              <w:br/>
              <w:t>64-срезов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Цистоскоп (цистоуретроскоп) опер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искусственной почки с комплектом расходных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реинфузии крови с комплектом расходных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перитонеального диализа с комплектом расходных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проведения детоксикационных процедур с комплектом расходных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Негатоскоп медицинский для оснащения кабинетов компьютерной томограф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мплект мебели медицинской для оснащения кабинетов компьютерной томограф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искусственной вентиляции легк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искусственной вентиляции легких для детей и взрослых</w:t>
            </w:r>
          </w:p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Краевая клиническая больница № 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имени профессора С.И. Сергеева</w:t>
              <w:br/>
              <w:t>министерства здравоохранения Хабаровского кр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 9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 6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53 6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</w:t>
              <w:br/>
              <w:t xml:space="preserve">гематологический анализато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высокочастотной осцилляторной искусственной вентиляции легк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с</w:t>
              <w:br/>
              <w:t>возможностью программной</w:t>
              <w:br/>
              <w:t>искусственной вентиляции и</w:t>
              <w:br/>
              <w:t>мониторингом функции</w:t>
              <w:br/>
              <w:t>внешнего дых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с различными режимами вентиляции и</w:t>
              <w:br/>
              <w:t>автоматиче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наркозно-дыхате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экспертно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омпьютерный томограф</w:t>
              <w:br/>
              <w:t>16-срезов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рентгенограф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для</w:t>
              <w:br/>
              <w:t>рентгеноско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полуавтоматический для биохимического и</w:t>
              <w:br/>
              <w:t>иммунотурбодинамического</w:t>
              <w:br/>
              <w:t>анали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анализатор глюкоз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Двухканальный анализатор</w:t>
              <w:br/>
              <w:t>агрегации тромбоци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ногофункциональная рабочая станция для проведения эндоурологических операций и дистанционной ударно-волновой литотрипс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 вентиляции легк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Датчик к аппаратам ультразвуковой диагнос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фузом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Ламинарный бокс 2 класса безопасности с вертикальным поток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Передвижной рентгеновский аппа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истема для автоматизированной обработки гибких эндоскоп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ерилизатор воздушный с объемом камеры 320 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Краевая психиатр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инистерства здравоохранения Хабаровского края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4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4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СОЭ-риде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</w:t>
              <w:br/>
              <w:t xml:space="preserve">гематологический анализато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нализатор газов кров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моч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для гемосорбци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с</w:t>
              <w:br/>
              <w:t>возможностью программной</w:t>
              <w:br/>
              <w:t>искусственной вентиляции и</w:t>
              <w:br/>
              <w:t>мониторингом функции</w:t>
              <w:br/>
              <w:t>внешнего дых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окрашивания маз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плазмофере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зинфекционная кам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фузом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ровать функциональ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Ламинарный шк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истема электрофореза бел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пектро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Термостат с нагревом и</w:t>
              <w:br/>
              <w:t>охлаждением (рабочий диапазон от 2 до 60 градусов Сº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Хромат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Щелевая лампа стациона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Электроэнцефалограф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Эхоэнцефалограф </w:t>
              <w:br/>
              <w:t>(с компьютерной статистической обработкой электроэнцефалограмм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транскраниальной электростимуля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Краевой кожно-венерологически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инистерства здравоохранения Хабаровского кр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4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4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</w:t>
              <w:br/>
              <w:t>иммуноферментны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бактериолог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качества спер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удаления</w:t>
              <w:br/>
              <w:t>клинических проявлений</w:t>
              <w:br/>
              <w:t>доброкачественных</w:t>
              <w:br/>
              <w:t xml:space="preserve">новообразований кож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ультразвукового</w:t>
              <w:br/>
              <w:t>исследования с датчиком для сканирования кож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среднего</w:t>
              <w:br/>
              <w:t xml:space="preserve">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ура для определения функционального состояния</w:t>
              <w:br/>
              <w:t>кожи и воло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анна бальнеологичес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идеодермат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Воше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ытяжной шк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Детектирующий амплификатор для полимеразой цепной</w:t>
              <w:br/>
              <w:t>реакции (ПЦР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льп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ресло гинекологическо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ресло урологическ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ровать функциональ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Люминисцентный мик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 для криотера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ечно-дезинфекционная</w:t>
              <w:br/>
              <w:t>маш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Оборудование для фототерапии (ПУВА – терапия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ромыватель планше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Рабочее место для проведения аппаратной обработки кожи кистей, стоп и ногтевых пластин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пектро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Уретроцист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Центрифуга лаборато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ксимерный лазер для терапии кожных заболева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диагностики кожи (жирность, влажность, ph кожи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Перинатальный цент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инистерства здравоохранения Хабаровского кр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3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22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 5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высокочастотной осцилляторной искусственной вентиляции легк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экспертно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Гистероскоп диагностически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истероскоп хирург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Инкубатор для новорожденных (интенсив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мпьютерный томограф</w:t>
              <w:br/>
              <w:t>64-срезов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ерилизатор</w:t>
              <w:br/>
              <w:t>низкотемпературный</w:t>
              <w:br/>
              <w:t>формальдегид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лазме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йка эндохирургическая для неонатальной хирург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гематолог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анализатор глюкозы и лакта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Настольная центрифуга на 4 стак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ая следовар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интенсивной терапии с сервоконтроле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ечно-дезинфицирующая машина с сушильным модуле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Противотуберкулезны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инистерства здравоохранения Хабаровского кр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8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sz w:val="22"/>
                <w:szCs w:val="22"/>
              </w:rPr>
              <w:t>43 207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 007,0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СОЭ-риде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</w:t>
              <w:br/>
              <w:t xml:space="preserve">гематологический анализато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</w:t>
              <w:br/>
              <w:t>иммуноферментны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коагул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обработки и</w:t>
              <w:br/>
              <w:t xml:space="preserve">дезинфекции эндоскопо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три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электрохирург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уди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ронхофиб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фузом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омплект наконечников к</w:t>
              <w:br/>
              <w:t>стоматологической установ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Лампа потолочная</w:t>
              <w:br/>
              <w:t>двухкупольная операционная бестенев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фтальмомет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левроаспир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роекционный пери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роявочная маш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ефрактометр автомат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матологическая устано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астрофиб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Центрифуга лаборато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Цистоуретероскоп гиб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</w:t>
              <w:br/>
              <w:t>6-12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Эхоэнцефалограф </w:t>
              <w:br/>
              <w:t>(с компьютерной статистической обработкой ЭЭГ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адиохирургический нож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игидный бронхоскоп дет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Троицкая 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  <w:br/>
            </w:r>
            <w:r>
              <w:rPr>
                <w:color w:val="000000"/>
              </w:rPr>
              <w:t xml:space="preserve">отдела здравоохранения администрации Нанайского муниципального района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втокла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обиль скорой медицинской помощ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нализатор доплеровский </w:t>
              <w:br/>
            </w:r>
            <w:r>
              <w:rPr>
                <w:color w:val="000000"/>
                <w:spacing w:val="-6"/>
              </w:rPr>
              <w:t>сердечно-сосудистой деятельности</w:t>
            </w:r>
            <w:r>
              <w:rPr>
                <w:color w:val="000000"/>
              </w:rPr>
              <w:t xml:space="preserve"> матери и плода малогабаритный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ультразвуковой диагностический средне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Стол операцион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зинфекционная кам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</w:t>
              <w:br/>
              <w:t>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Кожно-венерологически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Николаев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1772" w:leader="none"/>
              </w:tabs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5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  <w:spacing w:val="-4"/>
              </w:rPr>
              <w:t>Автоматический ИФА-анализатор</w:t>
            </w:r>
            <w:r>
              <w:rPr>
                <w:color w:val="000000"/>
              </w:rPr>
              <w:t xml:space="preserve"> </w:t>
              <w:br/>
              <w:t>(иммуноферментный анализатор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идеодермат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пектро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адиохирургический нож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Противотуберкулезны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Николаев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sz w:val="22"/>
              </w:rPr>
              <w:t>9 62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9 62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обиль санита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Психоневролог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Николаев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sz w:val="22"/>
              </w:rPr>
              <w:t>1 317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 317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клав 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зинфекционная кам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пектро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уточный монитор</w:t>
              <w:br/>
              <w:t>артериального д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Электроэнцефалограф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Николаев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7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 953,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65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2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обиль скорой медицинской помощ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мниоскоп с набором тубус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допплеровский</w:t>
              <w:br/>
            </w:r>
            <w:r>
              <w:rPr>
                <w:color w:val="000000"/>
                <w:spacing w:val="-6"/>
              </w:rPr>
              <w:t>сердечно-сосудистой деятельности</w:t>
            </w:r>
            <w:r>
              <w:rPr>
                <w:color w:val="000000"/>
              </w:rPr>
              <w:t xml:space="preserve"> матери и плода малогабаритный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с возможностью программной</w:t>
              <w:br/>
              <w:t>искусственной вентиляции и</w:t>
              <w:br/>
              <w:t>мониторингом функции</w:t>
              <w:br/>
              <w:t>внешнего дыхания для дет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СРАР</w:t>
              <w:br/>
              <w:t xml:space="preserve">новорожде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неонатальный транспорт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с различными режимами вентиляции и</w:t>
              <w:br/>
              <w:t>автоматиче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наркозно-дыхательный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зинфекционная каме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сточник лучистого тепл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ардиомонитор фе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ольпоскоп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ресло гинекологическо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роватка с подогревом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ровать для приема родов</w:t>
              <w:br/>
              <w:t>многофункциональная</w:t>
              <w:br/>
              <w:t xml:space="preserve">трансформе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ечно-дезинфекционная</w:t>
              <w:br/>
              <w:t>маш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неонат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Облучатель фототерапевтический для 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Обогреватель неонат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люор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обиль санита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 (неонатальн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Тележка-каталка со съемными носилками с приемным устройством с поперечным и продольным перемещение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Набор изделий фельдшерский для скорой медицинской помощи  (с ампульниц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Носилки санитарные медицинские бескаркас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мплект шейных фиксирующих воротников Шанца (3 шт. разного размер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мплект шин складных (взрослые и детские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ИВЛ ручн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матологическая устано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Охотская 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Охотского муниципального района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2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8 0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8 2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мниоскоп с набором тубус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для искусственной </w:t>
              <w:br/>
              <w:t>вентиляции легких с возможностью программной искусственной вентиляции и мониторингом функции внешнего дых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наркозно-дыхате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средне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неонатальный с</w:t>
              <w:br/>
              <w:t>набором электродов и манже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с определением</w:t>
              <w:br/>
              <w:t>температуры тела, частоты</w:t>
              <w:br/>
              <w:t>дыхания, пульсоксиметрией, электрокардиографией,</w:t>
              <w:br/>
              <w:t>неинвазивным измерением</w:t>
              <w:br/>
              <w:t>артериального д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ециркулятор бактерицид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Противотуберкулезны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Охот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0 90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90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униципального района имени Полины Осипенко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5 32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11 6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ардиомонитор фе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ольпоскоп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люор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амера ультрафиолетовая (для хранения стерильных инструментов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 с горизонтальной круглой каме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электрохирургический высокочастотный с набором инструм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Кожно-венерологически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Советско-Гаван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 93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93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</w:t>
              <w:br/>
              <w:t>иммуноферментны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идеодермат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ромыватель планше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Шейке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адиохирургический нож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Противотуберкулезны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Советско-Гаван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 79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 792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актерицидный облучате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есы медицинск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Носилки санитарные медицинск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амера Горяева 4-сеточная, исполнение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ерилизатор паровой вертик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воздуш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Термост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Тележка для перевозки больных со сьемными носилк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Ультразвуковой ингаля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Советско-Гаван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5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7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8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мниоскоп с набором тубус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с возможностью программной искусственной вентиляции и мониторингом функции внешнего дых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наркозно-дыхате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етальный мони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люорограф цифровой на три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нтальный рентгеновский аппа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ентгеновский аппарат с С-образной дуг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Березовская участков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</w:t>
              <w:br/>
              <w:t>администрации Солнечн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 36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8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4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искусственной вентиляции легких с различными режимами вентиляции и автоматиче</w:t>
            </w:r>
            <w:r>
              <w:rPr>
                <w:color w:val="000000"/>
                <w:spacing w:val="-4"/>
              </w:rPr>
              <w:t>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наркозно-дыхательный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матологическая устано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акуумный электроотсо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нтальный рентгеновский аппа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л операционный с электропривод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Солнечная 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</w:t>
              <w:br/>
              <w:t>администрации Солнечн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2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допплеровский</w:t>
              <w:br/>
              <w:t>сердечно-сосудистой</w:t>
              <w:br/>
              <w:t>деятельности матери и плода</w:t>
              <w:br/>
              <w:t xml:space="preserve">малогабаритный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для дет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 xml:space="preserve">вентиляции для новорожде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наркозно-дыхательный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</w:t>
              <w:br/>
              <w:t>палатный передвижн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средне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роватка с подогревом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амм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суточного мониторирования артериального д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актерицидный облучате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акуумный электроотсо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нтальный рентгеновский аппа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алый хирургический наб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истема холтеровского мониторир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матологическая устано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отоэлектроколори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 6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Центральная рай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Тугуро-Чумикан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2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7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наркозно-дыхате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</w:t>
              <w:br/>
              <w:t>палатный передвижн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Дефибриллятор бифазный с функцией синхрониз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с определением</w:t>
              <w:br/>
              <w:t>температуры тела, частоты</w:t>
              <w:br/>
              <w:t>дыхания, пульсоксиметрией, электрокардиографией,</w:t>
              <w:br/>
              <w:t>неинвазивным измерением</w:t>
              <w:br/>
              <w:t>артериального д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Стол операцион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ультразвуковой 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гематолог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глюкоз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моч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актерицидный облучатель на 5 лам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люк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нтальный рентгеновский аппа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воздушный объемом камеры 40 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воздушный объемом камеры 80 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матологическая устано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Озонатор воздух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Центрифу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Отсасыватель хирургический электр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мплект Илизарова базовый взросл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Облучатель фототерапевтический неонат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нцентратор кислор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галятор ультразвук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Бобр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УВ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Шприцевой до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Противотуберкулезны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с. Богородское Ульчского муниципального района</w:t>
            </w:r>
          </w:p>
        </w:tc>
      </w:tr>
      <w:tr>
        <w:trPr>
          <w:trHeight w:val="179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1 85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85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кла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Автомобиль скорой медицинской помощ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ытяжной шк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Районная больница № 1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с. Богородское Ульч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97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8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обиль скорой медицинской помощ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с возможностью программной искусственной вентиляции и мониторингом функции внешнего дых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три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с определением</w:t>
              <w:br/>
              <w:t>температуры тела, частоты</w:t>
              <w:br/>
              <w:t>дыхания, пульсоксиметрией, электрокардиографией,</w:t>
              <w:br/>
              <w:t>неинвазивным измерением</w:t>
              <w:br/>
              <w:t>артериального д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етальный мони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Районная больница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пос. Де-Кастри Ульчского муниципального райо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3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3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обиль скорой медицинской помощ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с возможностью программной искусственной вентиляции и мониторингом функции внешнего дых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наркозно-дыхате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два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Районная больница № 3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управления здравоохранения Хабаровского муниципального района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7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Автомобиль скорой медицинской помощ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с различными режимами вентиляции и</w:t>
              <w:br/>
              <w:t>автоматическим включением сигнала трево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наркозно-дыхате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ольпоскоп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больница № 3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3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  <w:sz w:val="22"/>
              </w:rPr>
              <w:t>21 3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7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ппарат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Искусственная почк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со встроенным блоком</w:t>
              <w:br/>
              <w:t xml:space="preserve">бикарбонатного картридж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перитонеального диализа с принадлежностя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истема водоочистки для</w:t>
              <w:br/>
              <w:t xml:space="preserve">аппаратов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Искусственная </w:t>
              <w:br/>
              <w:t>почк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Электрорегулируемое</w:t>
              <w:br/>
              <w:t xml:space="preserve">функциональное медицинское кресло для гемодиализ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Центрифуга напольная рефрижераторная с бакет-ротором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сер для приготовления растворов для проведения гемодиали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Инфекционн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 </w:t>
            </w:r>
          </w:p>
        </w:tc>
      </w:tr>
      <w:tr>
        <w:trPr>
          <w:trHeight w:val="16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82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проведения</w:t>
              <w:br/>
              <w:t>спонтанного дых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СРАР</w:t>
              <w:br/>
              <w:t xml:space="preserve">новорожде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>вентиляции легких неонатальный транспорт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 xml:space="preserve">вентиляции у новорожденных (тайм-циклический с системой триггерной вентиляции)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наркозно-дыхате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</w:t>
              <w:br/>
              <w:t>палатный передвижн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неонатальный с</w:t>
              <w:br/>
              <w:t>набором электродов и манже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орвакуумный паровой стери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воздушный автомат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озонов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Реанимационное место новорожденн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Насос инфуз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Шприцевой до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квадистилля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 бинокуля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отоколори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больница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 35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14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 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мпьютерный томограф</w:t>
              <w:br/>
              <w:t>64-срезов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</w:t>
              <w:br/>
              <w:t>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с определением</w:t>
              <w:br/>
              <w:t>температуры тела, частоты</w:t>
              <w:br/>
              <w:t>дыхания, пульсоксиметрией, электрокардиографией,</w:t>
              <w:br/>
              <w:t>неинвазивным измерением</w:t>
              <w:br/>
              <w:t>артериального дав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ематолог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газов крови и КЩ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Осм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Полуавтоматический    фотометр    с    проточной кювет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кспресс анализатор кардиомаркер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 с фазово-контрастным устройств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икроскоп бинокуля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Ламинарный бок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ытяжной шк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Термостат лаборато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Центрифуга лаборато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Холодильник-шкаф для хранения   крови, эритроцитарной массы и лекарственных препар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ушильный шк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фореграм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Фотомет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ол опер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ветильник потолочный одноблочный, 5-рефлекто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оговый рентгенаппарат на три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ИВ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Наркозный аппа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прикроват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амплипульстерм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ингаля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УФ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магнитотерап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УВ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для электростимуля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воздушный 160 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воздушный 640 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Стерилизатор паро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ая больница № 7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 32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41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7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биохимический</w:t>
              <w:br/>
              <w:t>полуавтомат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нализатор электролито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гиографическая систе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высокочастотной осцилляторной искусственной вентиляции легк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проведения</w:t>
              <w:br/>
              <w:t>неинвазивной искусственной вентиляции легких</w:t>
              <w:br/>
              <w:t>новорожденны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 xml:space="preserve">вентиляции у новорожде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</w:t>
              <w:br/>
              <w:t>палатный передвижн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 xml:space="preserve">диагностический среднего класс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Инкубатор для новорожденных (интенсив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ардиомонитор фе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роватка с подогревом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агнитно-резонансный</w:t>
              <w:br/>
              <w:t xml:space="preserve">томограф 1,5 Тесл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неонат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Облучатель</w:t>
              <w:br/>
              <w:t>фототерапевтически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истема чрезкожного</w:t>
              <w:br/>
              <w:t>мониторирования газового</w:t>
              <w:br/>
              <w:t>состава кров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искусственной вентиляции легких у взрослых и детей в условиях реаним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рентгеновский палатный передвижн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фибриллятор стациона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ефибриллятор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Комплекс рентгенодиагностический на три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Полочная консоль реанимационн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Городской наркологически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атор моч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Детская город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 28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4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три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Монитор неонатальный с</w:t>
              <w:br/>
              <w:t>набором электродов и манже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астрофиб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окс биологической безопасности (ламинарн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Дозатор одноканальный</w:t>
            </w:r>
          </w:p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55" w:hRule="atLeast"/>
        </w:trPr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Психиатрическая больница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 66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портатив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Родильный дом № 2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54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5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атор газов кров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допплеровский</w:t>
              <w:br/>
            </w:r>
            <w:r>
              <w:rPr>
                <w:color w:val="000000"/>
                <w:spacing w:val="-6"/>
              </w:rPr>
              <w:t>сердечно-сосудистой деятельности</w:t>
            </w:r>
            <w:r>
              <w:rPr>
                <w:color w:val="000000"/>
              </w:rPr>
              <w:t xml:space="preserve"> матери и плода малогабаритный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для искусственной</w:t>
              <w:br/>
              <w:t>вентиляции легких с возможностью программной искусственной вентиляции и мониторингом функции внешнего дых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Аппарат для реинфузии кров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искусственной</w:t>
              <w:br/>
              <w:t xml:space="preserve">вентиляции у новорожде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ппарат наркозно-дыхате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ультразвуковой</w:t>
              <w:br/>
              <w:t>диагностический высокого</w:t>
              <w:br/>
              <w:t>класс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Инкубатор для новорожденных (стандартная модел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ардиомонитор фетальный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онитор реанимацио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Набор инструментов для</w:t>
              <w:br/>
              <w:t>эндовидеохирургических</w:t>
              <w:br/>
              <w:t>опера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Стол реанимационный для</w:t>
              <w:br/>
              <w:t>новорожденн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Медицинский столик 2-х полоч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Облучатель бактерицидный передвижной (в комплекте с лампами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Г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Территориальный консультативно-диагностический цент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министерства здравоохранения Хабаровского кр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 0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 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Комплекс передвижной</w:t>
              <w:br/>
              <w:t>диагност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Электрокардиограф 3-каналь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Кожно-венерологически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идеодермат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Уретроцист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/>
            </w:pPr>
            <w:r>
              <w:rPr>
                <w:color w:val="000000"/>
              </w:rPr>
              <w:t xml:space="preserve">МУЗ 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>Противотуберкулезный диспансер</w:t>
            </w:r>
            <w:r>
              <w:rPr>
                <w:rFonts w:eastAsia="SimSun;宋体"/>
                <w:szCs w:val="28"/>
                <w:lang w:eastAsia="zh-CN"/>
              </w:rPr>
              <w:t>"</w:t>
            </w:r>
            <w:r>
              <w:rPr>
                <w:color w:val="000000"/>
              </w:rPr>
              <w:t xml:space="preserve"> г. Комсомольск-на-Амуре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1 00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0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втоматический СОЭ-риде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втоматический биохимический анализат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Автоматический гематологический анализатор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Анализатор бактериологичес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нализатор свертываемости</w:t>
              <w:br/>
              <w:t>кров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>Аппарат рентгеновский на три рабочих ме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Бронхофиб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Проявочная маши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>
                <w:color w:val="000000"/>
              </w:rPr>
            </w:pPr>
            <w:r>
              <w:rPr>
                <w:color w:val="000000"/>
              </w:rPr>
              <w:t>Гастрофиброско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rPr/>
            </w:pPr>
            <w:r>
              <w:rPr>
                <w:color w:val="000000"/>
              </w:rPr>
              <w:t xml:space="preserve">Всего по учреждениям </w:t>
              <w:br/>
              <w:t xml:space="preserve">здравоохранения Хабаров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 81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 59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8 73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ind w:left="-57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6 10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ind w:left="-17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9 54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 697,5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continuous"/>
      <w:pgSz w:orient="landscape" w:w="16838" w:h="11906"/>
      <w:pgMar w:left="851" w:right="851" w:gutter="0" w:header="1134" w:top="1701" w:footer="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spacing w:lineRule="exact" w:line="240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2250" w:leader="none"/>
      </w:tabs>
      <w:spacing w:lineRule="exact" w:line="240" w:before="0" w:after="120"/>
      <w:jc w:val="right"/>
      <w:rPr/>
    </w:pPr>
    <w:r>
      <w:rPr/>
      <w:t>Продолжение приложения №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54:00Z</dcterms:created>
  <dc:creator>212Volkova</dc:creator>
  <dc:description/>
  <cp:keywords/>
  <dc:language>en-US</dc:language>
  <cp:lastModifiedBy>kharitonova</cp:lastModifiedBy>
  <cp:lastPrinted>2012-04-05T11:40:00Z</cp:lastPrinted>
  <dcterms:modified xsi:type="dcterms:W3CDTF">2012-04-17T01:58:00Z</dcterms:modified>
  <cp:revision>186</cp:revision>
  <dc:subject/>
  <dc:title>ПРИЛОЖЕНИЕ № 5</dc:title>
</cp:coreProperties>
</file>