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у здравоохранения Хабаровского края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3686" w:right="180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наименование некоммерческой организации, ФИО кандидата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ключение в состав общественного совета 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здравоохранения Хабаровского края</w:t>
      </w:r>
    </w:p>
    <w:p>
      <w:pPr>
        <w:pStyle w:val="Normal"/>
        <w:ind w:right="-18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ind w:right="-18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полное официальное наименование некоммерческой организации, ФИО кандидата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pStyle w:val="Normal"/>
        <w:ind w:right="-18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ыдвигает кандидатом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ого совета министерства здравоохранения Хабаровского края_________________________________</w:t>
      </w:r>
    </w:p>
    <w:p>
      <w:pPr>
        <w:pStyle w:val="Normal"/>
        <w:ind w:right="-18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Ф.И.О.)</w:t>
      </w:r>
    </w:p>
    <w:p>
      <w:pPr>
        <w:pStyle w:val="Normal"/>
        <w:ind w:right="-180" w:hanging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ind w:right="-18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илож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решение (протокол) некоммерческой организации о выдвижении кандидатуры в состав общественного 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сведения (анкета) о предлагаемом кандида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сведения о деятельности некоммерческой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копия устава некоммерческой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копия свидетельства о государственной регистрации некоммерческой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 заявление предлагаемого некоммерческой организацией кандидата в члены общественного совета о согласии на участие в работе общественного сов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 заявление предлагаемого некоммерческой организацией кандидата в члены общественного совета о согласии на обработку персональных данных для работы в общественном совете и размещении их на сайте министерства.</w:t>
      </w:r>
    </w:p>
    <w:p>
      <w:pPr>
        <w:pStyle w:val="Normal"/>
        <w:autoSpaceDE w:val="false"/>
        <w:ind w:right="-18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_____________________                              __________              __________    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должность)                                                                                    (подпись)                                         (ФИО)</w:t>
      </w:r>
    </w:p>
    <w:p>
      <w:pPr>
        <w:pStyle w:val="Normal"/>
        <w:ind w:left="5812" w:right="-1" w:hanging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ind w:left="5812" w:right="-1" w:hanging="5812"/>
        <w:jc w:val="both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_______________</w:t>
      </w:r>
    </w:p>
    <w:p>
      <w:pPr>
        <w:pStyle w:val="Normal"/>
        <w:ind w:left="5812" w:right="-1" w:hanging="581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 xml:space="preserve">(дата)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еятельности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ммерческой организации, выдвигающей кандидата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лены 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щественного совета при министерстве здравоохранения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баровского края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"/>
        <w:gridCol w:w="4239"/>
        <w:gridCol w:w="4648"/>
      </w:tblGrid>
      <w:tr>
        <w:trPr>
          <w:trHeight w:val="939" w:hRule="atLeast"/>
        </w:trPr>
        <w:tc>
          <w:tcPr>
            <w:tcW w:w="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некоммерческой организации</w:t>
            </w:r>
          </w:p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создания орган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и место регистрации орган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и место последней перерегистраци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адре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ind w:lef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тический адрес, телефон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сай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ind w:lef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несении в Реестр некоммерческих организаций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 (ФИО)</w:t>
            </w:r>
          </w:p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(председатель) организации (ФИО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филиалов, отделений или представительств организации, их координат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ленов, участников, волонтеров  организации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ind w:lef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аправления деятельности организаци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ализованных программ, направленных 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ля повышения качества и уровня жизни, социальной защиты граждан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 защиты конституционных прав и свобод граждан; и т.п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ind w:lef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собственных печатных изданиях и публикациях в С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ind w:lef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дипломах, сертификатах, наградах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ind w:left="-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мендательные письма (если имеются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некоммерческой организации ____________________________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, подпись, печать)</w:t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у здравоохранения Хабаровского края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3686" w:right="180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ФИО кандидата)</w:t>
      </w:r>
    </w:p>
    <w:p>
      <w:pPr>
        <w:pStyle w:val="Normal"/>
        <w:ind w:right="-14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right="-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гласии кандидата на участие в работе</w:t>
      </w:r>
    </w:p>
    <w:p>
      <w:pPr>
        <w:pStyle w:val="Normal"/>
        <w:spacing w:lineRule="exact" w:line="240"/>
        <w:ind w:righ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енного совета министерства здравоохранения Хабаровского края</w:t>
      </w:r>
    </w:p>
    <w:p>
      <w:pPr>
        <w:pStyle w:val="Normal"/>
        <w:spacing w:lineRule="exact" w:line="240"/>
        <w:ind w:right="-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2"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Я, ___________________________________________________________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___________________________________________________________________, </w:t>
      </w:r>
    </w:p>
    <w:p>
      <w:pPr>
        <w:pStyle w:val="Normal"/>
        <w:ind w:right="-142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 xml:space="preserve">(Ф.И.О., дата рождения) </w:t>
      </w:r>
    </w:p>
    <w:p>
      <w:pPr>
        <w:pStyle w:val="Normal"/>
        <w:ind w:right="-142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живающий по адресу: _____________________________________________</w:t>
      </w:r>
    </w:p>
    <w:p>
      <w:pPr>
        <w:pStyle w:val="Normal"/>
        <w:ind w:right="-142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ind w:right="-142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pStyle w:val="Normal"/>
        <w:ind w:right="-14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гласен/а на включение меня в состав 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щественного совета министерства здравоохранения Хабаровского кр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репятствующих выполнению обязанностей члена общественного совета (пункт 2 статья 6 Закона Хабаровского края от 21 декабря 2011 года №151 "Об Общественной палате Хабаровского края" не име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Являюсь/не являюсь </w:t>
      </w:r>
      <w:r>
        <w:rPr>
          <w:rFonts w:cs="Times New Roman" w:ascii="Times New Roman" w:hAnsi="Times New Roman"/>
          <w:i/>
          <w:sz w:val="20"/>
          <w:szCs w:val="20"/>
        </w:rPr>
        <w:t>(нужное подчеркнуть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членом общественного совета при </w:t>
      </w:r>
      <w:r>
        <w:rPr>
          <w:rFonts w:cs="Times New Roman" w:ascii="Times New Roman" w:hAnsi="Times New Roman"/>
          <w:i/>
          <w:sz w:val="28"/>
          <w:szCs w:val="28"/>
        </w:rPr>
        <w:t>ином органе власти (края, РФ) _______________________________________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власти)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autoSpaceDE w:val="false"/>
        <w:ind w:right="-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               __________       /____________________/</w:t>
      </w:r>
    </w:p>
    <w:p>
      <w:pPr>
        <w:pStyle w:val="Normal"/>
        <w:ind w:right="-14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дата)                                         (подпись)     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у здравоохранения Хабаровского края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ind w:right="1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3686" w:right="180" w:hanging="0"/>
        <w:jc w:val="center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ru-RU"/>
        </w:rPr>
        <w:t>(ФИО кандидата)</w:t>
      </w:r>
    </w:p>
    <w:p>
      <w:pPr>
        <w:pStyle w:val="Normal"/>
        <w:ind w:right="-142" w:hanging="0"/>
        <w:jc w:val="right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24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согласии кандидата на обработку персональных данных </w:t>
      </w:r>
    </w:p>
    <w:p>
      <w:pPr>
        <w:pStyle w:val="Normal"/>
        <w:spacing w:lineRule="exact" w:line="240"/>
        <w:ind w:righ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змещении их на сай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нистерства здравоохранения Хабаровского края</w:t>
      </w:r>
    </w:p>
    <w:p>
      <w:pPr>
        <w:pStyle w:val="Normal"/>
        <w:ind w:right="-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2"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Я, ___________________________________________________________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___________________________________________________________________, </w:t>
      </w:r>
    </w:p>
    <w:p>
      <w:pPr>
        <w:pStyle w:val="Normal"/>
        <w:ind w:right="-142" w:hanging="0"/>
        <w:jc w:val="center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ru-RU"/>
        </w:rPr>
        <w:t xml:space="preserve">(Ф.И.О., дата рождения) </w:t>
      </w:r>
    </w:p>
    <w:p>
      <w:pPr>
        <w:pStyle w:val="Normal"/>
        <w:ind w:right="-142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живающий по адресу: _____________________________________________</w:t>
      </w:r>
    </w:p>
    <w:p>
      <w:pPr>
        <w:pStyle w:val="Normal"/>
        <w:ind w:right="-142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ind w:right="-142" w:hanging="0"/>
        <w:jc w:val="center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pStyle w:val="Normal"/>
        <w:ind w:right="-14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огласен/а </w:t>
      </w: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(нужное подчеркнуть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на обработку персональных данных и размещении их на сайте министерства здравоохранения Хабаровского края.</w:t>
      </w:r>
    </w:p>
    <w:p>
      <w:pPr>
        <w:pStyle w:val="Normal"/>
        <w:ind w:right="-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right="-142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               __________       /____________________/</w:t>
      </w:r>
    </w:p>
    <w:p>
      <w:pPr>
        <w:pStyle w:val="Normal"/>
        <w:ind w:right="-14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  <w:t>(дата)                                         (подпись)     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кет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дида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члены общественного совет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4D4D4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министерстве здравоохранения Хабаровского края </w:t>
      </w:r>
    </w:p>
    <w:p>
      <w:pPr>
        <w:pStyle w:val="Normal"/>
        <w:rPr>
          <w:rFonts w:ascii="Times New Roman" w:hAnsi="Times New Roman" w:eastAsia="Times New Roman" w:cs="Times New Roman"/>
          <w:color w:val="4D4D4D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4D4D4D"/>
          <w:sz w:val="10"/>
          <w:szCs w:val="10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83"/>
        <w:gridCol w:w="4247"/>
      </w:tblGrid>
      <w:tr>
        <w:trPr>
          <w:trHeight w:val="10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(если ранее имелась другие фамилия, имя, отчество, указать их, когда менялись и где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, месяц, год и место рожд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ждан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е (наименование учебного заведения, дата окончания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ная степень, з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работы (должность, наименование организации, телефон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ий адрес, контактный телефон, электронный адре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порт или документ, удостоверяющий личн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наличии (отсутствии) судимости, снятии судимости, погашенной судимости, либо о наличии решения суда о признании недееспособным или ограниченно дееспособны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наградах (если имеютс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ыт работы в социальной сфере, стаж работы в общественных организациях, участие в законотворческой деятельности, тематические публикации и т.п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мендации (если имеютс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для участия в работе общественного совета при министерстве здравоохранения  кра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боты, в котором хотели бы Вы работать, в случае избрания в общественный сове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вляетесь ли вы членом общественного совета при иных органах власт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____20__ г.              _______________                   _____________________</w:t>
      </w:r>
    </w:p>
    <w:p>
      <w:pPr>
        <w:pStyle w:val="Normal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кандидата)       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DejaVu San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2:04:00Z</dcterms:created>
  <dc:creator>user</dc:creator>
  <dc:description/>
  <cp:keywords/>
  <dc:language>en-US</dc:language>
  <cp:lastModifiedBy>Хицко Инна Юрьевна</cp:lastModifiedBy>
  <cp:lastPrinted>2017-12-14T08:32:00Z</cp:lastPrinted>
  <dcterms:modified xsi:type="dcterms:W3CDTF">2017-12-15T06:52:00Z</dcterms:modified>
  <cp:revision>12</cp:revision>
  <dc:subject/>
  <dc:title>                   </dc:title>
</cp:coreProperties>
</file>